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jpeg" ContentType="image/jpeg"/>
  <Override PartName="/word/media/image16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5"/>
        <w:gridCol w:w="3175"/>
        <w:gridCol w:w="3175"/>
        <w:gridCol w:w="3175"/>
      </w:tblGrid>
      <w:tr>
        <w:trPr>
          <w:trHeight w:val="4990" w:hRule="exact"/>
        </w:trPr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34620</wp:posOffset>
                      </wp:positionV>
                      <wp:extent cx="1828800" cy="2667000"/>
                      <wp:effectExtent l="5080" t="508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666880"/>
                                <a:chOff x="0" y="0"/>
                                <a:chExt cx="1828800" cy="2666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64080" y="943560"/>
                                  <a:ext cx="1668960" cy="1723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FR" w:bidi="ar-SA"/>
                                      </w:rPr>
                                      <w:t>Indicatif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FR" w:bidi="ar-SA"/>
                                      </w:rPr>
                                      <w:t>présen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pt;margin-top:10.6pt;width:144pt;height:210pt" coordorigin="98,212" coordsize="2880,420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99;top:1698;width:2627;height:2713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98;top:212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FR" w:bidi="ar-SA"/>
                                </w:rPr>
                                <w:t>Indicat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FR" w:bidi="ar-SA"/>
                                </w:rPr>
                                <w:t>présen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90500</wp:posOffset>
                      </wp:positionV>
                      <wp:extent cx="183515" cy="18351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.65pt;margin-top:1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3303270</wp:posOffset>
                      </wp:positionV>
                      <wp:extent cx="1828800" cy="2667000"/>
                      <wp:effectExtent l="5080" t="508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666880"/>
                                <a:chOff x="0" y="0"/>
                                <a:chExt cx="1828800" cy="2666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64080" y="943560"/>
                                  <a:ext cx="1668960" cy="1723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FR" w:bidi="ar-SA"/>
                                      </w:rPr>
                                      <w:t>Indicatif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FR" w:bidi="ar-SA"/>
                                      </w:rPr>
                                      <w:t>présen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pt;margin-top:260.1pt;width:144pt;height:210pt" coordorigin="98,5202" coordsize="2880,4200">
                      <v:shape id="shape_0" stroked="f" o:allowincell="t" style="position:absolute;left:199;top:6688;width:2627;height:2713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98;top:5202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FR" w:bidi="ar-SA"/>
                                </w:rPr>
                                <w:t>Indicat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FR" w:bidi="ar-SA"/>
                                </w:rPr>
                                <w:t>présen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3359150</wp:posOffset>
                      </wp:positionV>
                      <wp:extent cx="183515" cy="18351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.65pt;margin-top:264.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78355</wp:posOffset>
                      </wp:positionH>
                      <wp:positionV relativeFrom="paragraph">
                        <wp:posOffset>134620</wp:posOffset>
                      </wp:positionV>
                      <wp:extent cx="1828800" cy="2667000"/>
                      <wp:effectExtent l="5080" t="508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666880"/>
                                <a:chOff x="0" y="0"/>
                                <a:chExt cx="1828800" cy="2666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64080" y="943560"/>
                                  <a:ext cx="1668960" cy="1723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FR" w:bidi="ar-SA"/>
                                      </w:rPr>
                                      <w:t>Indicatif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FR" w:bidi="ar-SA"/>
                                      </w:rPr>
                                      <w:t>présen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3.65pt;margin-top:10.6pt;width:144pt;height:210pt" coordorigin="3273,212" coordsize="2880,4200">
                      <v:shape id="shape_0" stroked="f" o:allowincell="t" style="position:absolute;left:3374;top:1698;width:2627;height:2713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3273;top:212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FR" w:bidi="ar-SA"/>
                                </w:rPr>
                                <w:t>Indicat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FR" w:bidi="ar-SA"/>
                                </w:rPr>
                                <w:t>présen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190500</wp:posOffset>
                      </wp:positionV>
                      <wp:extent cx="183515" cy="18351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1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3359150</wp:posOffset>
                      </wp:positionV>
                      <wp:extent cx="183515" cy="18351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264.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094480</wp:posOffset>
                      </wp:positionH>
                      <wp:positionV relativeFrom="paragraph">
                        <wp:posOffset>134620</wp:posOffset>
                      </wp:positionV>
                      <wp:extent cx="1828800" cy="2667000"/>
                      <wp:effectExtent l="5080" t="508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666880"/>
                                <a:chOff x="0" y="0"/>
                                <a:chExt cx="1828800" cy="2666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64080" y="943560"/>
                                  <a:ext cx="1668960" cy="1723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FR" w:bidi="ar-SA"/>
                                      </w:rPr>
                                      <w:t>Indicatif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FR" w:bidi="ar-SA"/>
                                      </w:rPr>
                                      <w:t>présen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2.4pt;margin-top:10.6pt;width:144pt;height:210pt" coordorigin="6448,212" coordsize="2880,4200">
                      <v:shape id="shape_0" stroked="f" o:allowincell="t" style="position:absolute;left:6549;top:1698;width:2627;height:2713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6448;top:212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FR" w:bidi="ar-SA"/>
                                </w:rPr>
                                <w:t>Indicat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FR" w:bidi="ar-SA"/>
                                </w:rPr>
                                <w:t>présen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190500</wp:posOffset>
                      </wp:positionV>
                      <wp:extent cx="183515" cy="183515"/>
                      <wp:effectExtent l="635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1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3359150</wp:posOffset>
                      </wp:positionV>
                      <wp:extent cx="183515" cy="183515"/>
                      <wp:effectExtent l="635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264.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110605</wp:posOffset>
                      </wp:positionH>
                      <wp:positionV relativeFrom="paragraph">
                        <wp:posOffset>134620</wp:posOffset>
                      </wp:positionV>
                      <wp:extent cx="1828800" cy="2667000"/>
                      <wp:effectExtent l="5080" t="508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666880"/>
                                <a:chOff x="0" y="0"/>
                                <a:chExt cx="1828800" cy="2666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64080" y="943560"/>
                                  <a:ext cx="1668960" cy="1723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FR" w:bidi="ar-SA"/>
                                      </w:rPr>
                                      <w:t>Indicatif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FR" w:bidi="ar-SA"/>
                                      </w:rPr>
                                      <w:t>présen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1.15pt;margin-top:10.6pt;width:144pt;height:210pt" coordorigin="9623,212" coordsize="2880,4200">
                      <v:shape id="shape_0" stroked="f" o:allowincell="t" style="position:absolute;left:9724;top:1698;width:2627;height:2713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9623;top:212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FR" w:bidi="ar-SA"/>
                                </w:rPr>
                                <w:t>Indicat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FR" w:bidi="ar-SA"/>
                                </w:rPr>
                                <w:t>présen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190500</wp:posOffset>
                      </wp:positionV>
                      <wp:extent cx="183515" cy="183515"/>
                      <wp:effectExtent l="635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1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3359150</wp:posOffset>
                      </wp:positionV>
                      <wp:extent cx="183515" cy="183515"/>
                      <wp:effectExtent l="635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64.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0" w:hRule="exact"/>
        </w:trPr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305435</wp:posOffset>
                      </wp:positionV>
                      <wp:extent cx="1828800" cy="2667635"/>
                      <wp:effectExtent l="5080" t="508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667600"/>
                                <a:chOff x="0" y="0"/>
                                <a:chExt cx="1828800" cy="2667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>Imparfai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67320" y="979920"/>
                                  <a:ext cx="1687680" cy="1687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pt;margin-top:24.05pt;width:144pt;height:210.05pt" coordorigin="80,481" coordsize="2880,4201">
                      <v:shape id="shape_0" fillcolor="white" stroked="t" o:allowincell="t" style="position:absolute;left:80;top:481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>Imparfa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86;top:2024;width:2657;height:2657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292100</wp:posOffset>
                      </wp:positionV>
                      <wp:extent cx="1828800" cy="2667635"/>
                      <wp:effectExtent l="5080" t="508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667600"/>
                                <a:chOff x="0" y="0"/>
                                <a:chExt cx="1828800" cy="2667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>Imparfai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67320" y="979920"/>
                                  <a:ext cx="1687680" cy="1687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45pt;margin-top:23pt;width:144pt;height:210.05pt" coordorigin="49,460" coordsize="2880,4201">
                      <v:shape id="shape_0" fillcolor="white" stroked="t" o:allowincell="t" style="position:absolute;left:49;top:460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>Imparfa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55;top:2003;width:2657;height:2657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301625</wp:posOffset>
                      </wp:positionV>
                      <wp:extent cx="1828800" cy="2667635"/>
                      <wp:effectExtent l="5080" t="508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667600"/>
                                <a:chOff x="0" y="0"/>
                                <a:chExt cx="1828800" cy="2667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>Imparfai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67320" y="979920"/>
                                  <a:ext cx="1687680" cy="1687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5pt;margin-top:23.75pt;width:144pt;height:210.05pt" coordorigin="55,475" coordsize="2880,4201">
                      <v:shape id="shape_0" fillcolor="white" stroked="t" o:allowincell="t" style="position:absolute;left:55;top:475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>Imparfa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61;top:2018;width:2657;height:2657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990" w:hRule="exact"/>
        </w:trPr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901065</wp:posOffset>
                      </wp:positionH>
                      <wp:positionV relativeFrom="paragraph">
                        <wp:posOffset>191135</wp:posOffset>
                      </wp:positionV>
                      <wp:extent cx="183515" cy="183515"/>
                      <wp:effectExtent l="0" t="63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70.95pt;margin-top:15.0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307975</wp:posOffset>
                      </wp:positionV>
                      <wp:extent cx="1828800" cy="2667635"/>
                      <wp:effectExtent l="5080" t="508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667600"/>
                                <a:chOff x="0" y="0"/>
                                <a:chExt cx="1828800" cy="2667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>Imparfai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67320" y="979920"/>
                                  <a:ext cx="1687680" cy="1687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35pt;margin-top:24.25pt;width:144pt;height:210.05pt" coordorigin="47,485" coordsize="2880,4201">
                      <v:shape id="shape_0" fillcolor="white" stroked="t" o:allowincell="t" style="position:absolute;left:47;top:485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>Imparfa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53;top:2028;width:2657;height:2657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318770</wp:posOffset>
                      </wp:positionV>
                      <wp:extent cx="1828800" cy="2667635"/>
                      <wp:effectExtent l="5080" t="508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667600"/>
                                <a:chOff x="0" y="0"/>
                                <a:chExt cx="1828800" cy="2667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>Imparfai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67320" y="979920"/>
                                  <a:ext cx="1687680" cy="1687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45pt;margin-top:25.1pt;width:144pt;height:210.05pt" coordorigin="89,502" coordsize="2880,4201">
                      <v:shape id="shape_0" fillcolor="white" stroked="t" o:allowincell="t" style="position:absolute;left:89;top:502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>Imparfai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95;top:2045;width:2657;height:2657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327025</wp:posOffset>
                      </wp:positionV>
                      <wp:extent cx="1828800" cy="2679700"/>
                      <wp:effectExtent l="5080" t="508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679840"/>
                                <a:chOff x="0" y="0"/>
                                <a:chExt cx="1828800" cy="2679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>Passé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simple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172080" y="980280"/>
                                  <a:ext cx="1486080" cy="1699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2pt;margin-top:25.75pt;width:144pt;height:210.95pt" coordorigin="64,515" coordsize="2880,4219">
                      <v:shape id="shape_0" fillcolor="white" stroked="t" o:allowincell="t" style="position:absolute;left:64;top:515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>Pass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simple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35;top:2059;width:2339;height:2675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340995</wp:posOffset>
                      </wp:positionV>
                      <wp:extent cx="1828800" cy="2679700"/>
                      <wp:effectExtent l="5080" t="508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679840"/>
                                <a:chOff x="0" y="0"/>
                                <a:chExt cx="1828800" cy="2679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>Passé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simple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172080" y="980280"/>
                                  <a:ext cx="1486080" cy="1699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4pt;margin-top:26.85pt;width:144pt;height:210.95pt" coordorigin="68,537" coordsize="2880,4219">
                      <v:shape id="shape_0" fillcolor="white" stroked="t" o:allowincell="t" style="position:absolute;left:68;top:537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>Pass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simple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39;top:2081;width:2339;height:2675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990" w:hRule="exact"/>
        </w:trPr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311785</wp:posOffset>
                      </wp:positionV>
                      <wp:extent cx="1828800" cy="2679700"/>
                      <wp:effectExtent l="5080" t="508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679840"/>
                                <a:chOff x="0" y="0"/>
                                <a:chExt cx="1828800" cy="2679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>Passé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simple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172080" y="980280"/>
                                  <a:ext cx="1486080" cy="1699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5pt;margin-top:24.55pt;width:144pt;height:210.95pt" coordorigin="57,491" coordsize="2880,4219">
                      <v:shape id="shape_0" fillcolor="white" stroked="t" o:allowincell="t" style="position:absolute;left:57;top:491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>Pass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simple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28;top:2035;width:2339;height:2675;mso-wrap-style:none;v-text-anchor:middle" type="_x0000_t75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329565</wp:posOffset>
                      </wp:positionV>
                      <wp:extent cx="1828800" cy="2679700"/>
                      <wp:effectExtent l="5080" t="508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679840"/>
                                <a:chOff x="0" y="0"/>
                                <a:chExt cx="1828800" cy="2679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>Passé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simple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172080" y="980280"/>
                                  <a:ext cx="1486080" cy="1699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5pt;margin-top:25.95pt;width:144pt;height:210.95pt" coordorigin="55,519" coordsize="2880,4219">
                      <v:shape id="shape_0" fillcolor="white" stroked="t" o:allowincell="t" style="position:absolute;left:55;top:519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>Pass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simple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26;top:2062;width:2339;height:2675;mso-wrap-style:none;v-text-anchor:middle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354965</wp:posOffset>
                      </wp:positionV>
                      <wp:extent cx="1828800" cy="2679700"/>
                      <wp:effectExtent l="5080" t="508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679840"/>
                                <a:chOff x="0" y="0"/>
                                <a:chExt cx="1828800" cy="2679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>Passé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simple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172080" y="980280"/>
                                  <a:ext cx="1486080" cy="1699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27.95pt;width:144pt;height:211pt" coordorigin="56,559" coordsize="2880,4220">
                      <v:shape id="shape_0" fillcolor="white" stroked="t" o:allowincell="t" style="position:absolute;left:56;top:559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>Pass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simple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27;top:2103;width:2339;height:2675;mso-wrap-style:none;v-text-anchor:middle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342265</wp:posOffset>
                      </wp:positionV>
                      <wp:extent cx="1828800" cy="2560320"/>
                      <wp:effectExtent l="5080" t="508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560320"/>
                                <a:chOff x="0" y="0"/>
                                <a:chExt cx="1828800" cy="2560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>Futu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simple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32"/>
                                <a:stretch/>
                              </pic:blipFill>
                              <pic:spPr>
                                <a:xfrm>
                                  <a:off x="31680" y="1055880"/>
                                  <a:ext cx="1738080" cy="1504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26.95pt;width:144pt;height:201.6pt" coordorigin="56,539" coordsize="2880,4032">
                      <v:shape id="shape_0" fillcolor="white" stroked="t" o:allowincell="t" style="position:absolute;left:56;top:539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>Fut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simple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06;top:2202;width:2736;height:2368;mso-wrap-style:none;v-text-anchor:middl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990" w:hRule="exact"/>
        </w:trPr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405130</wp:posOffset>
                      </wp:positionV>
                      <wp:extent cx="1828800" cy="2560320"/>
                      <wp:effectExtent l="5080" t="508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560320"/>
                                <a:chOff x="0" y="0"/>
                                <a:chExt cx="1828800" cy="2560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>Futu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simple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31680" y="1055880"/>
                                  <a:ext cx="1738080" cy="1504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5pt;margin-top:31.9pt;width:144pt;height:201.6pt" coordorigin="43,638" coordsize="2880,4032">
                      <v:shape id="shape_0" fillcolor="white" stroked="t" o:allowincell="t" style="position:absolute;left:43;top:638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>Fut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simple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93;top:2301;width:2736;height:2368;mso-wrap-style:none;v-text-anchor:middle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426085</wp:posOffset>
                      </wp:positionV>
                      <wp:extent cx="1828800" cy="2560320"/>
                      <wp:effectExtent l="5080" t="508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560320"/>
                                <a:chOff x="0" y="0"/>
                                <a:chExt cx="1828800" cy="2560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>Futu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simple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36"/>
                                <a:stretch/>
                              </pic:blipFill>
                              <pic:spPr>
                                <a:xfrm>
                                  <a:off x="31680" y="1055880"/>
                                  <a:ext cx="1738080" cy="1504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25pt;margin-top:33.55pt;width:144pt;height:201.6pt" coordorigin="45,671" coordsize="2880,4032">
                      <v:shape id="shape_0" fillcolor="white" stroked="t" o:allowincell="t" style="position:absolute;left:45;top:671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>Fut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simple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95;top:2334;width:2736;height:2368;mso-wrap-style:none;v-text-anchor:middle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443865</wp:posOffset>
                      </wp:positionV>
                      <wp:extent cx="1828800" cy="2560320"/>
                      <wp:effectExtent l="5080" t="508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560320"/>
                                <a:chOff x="0" y="0"/>
                                <a:chExt cx="1828800" cy="2560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>Futu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simple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38"/>
                                <a:stretch/>
                              </pic:blipFill>
                              <pic:spPr>
                                <a:xfrm>
                                  <a:off x="31680" y="1055880"/>
                                  <a:ext cx="1738080" cy="1504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34.95pt;width:144pt;height:201.6pt" coordorigin="42,699" coordsize="2880,4032">
                      <v:shape id="shape_0" fillcolor="white" stroked="t" o:allowincell="t" style="position:absolute;left:42;top:699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>Fut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simple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92;top:2362;width:2736;height:2368;mso-wrap-style:none;v-text-anchor:middle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450215</wp:posOffset>
                      </wp:positionV>
                      <wp:extent cx="1828800" cy="2560320"/>
                      <wp:effectExtent l="5080" t="508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560320"/>
                                <a:chOff x="0" y="0"/>
                                <a:chExt cx="1828800" cy="2560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>Futu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simple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40"/>
                                <a:stretch/>
                              </pic:blipFill>
                              <pic:spPr>
                                <a:xfrm>
                                  <a:off x="31680" y="1055880"/>
                                  <a:ext cx="1738080" cy="1504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pt;margin-top:35.45pt;width:144pt;height:201.6pt" coordorigin="66,709" coordsize="2880,4032">
                      <v:shape id="shape_0" fillcolor="white" stroked="t" o:allowincell="t" style="position:absolute;left:66;top:709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>Fut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simple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16;top:2372;width:2736;height:2368;mso-wrap-style:none;v-text-anchor:middle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990" w:hRule="exact"/>
        </w:trPr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89890</wp:posOffset>
                      </wp:positionV>
                      <wp:extent cx="1828800" cy="2609850"/>
                      <wp:effectExtent l="5080" t="508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610000"/>
                                <a:chOff x="0" y="0"/>
                                <a:chExt cx="1828800" cy="2610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Conditionnel présent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42"/>
                                <a:stretch/>
                              </pic:blipFill>
                              <pic:spPr>
                                <a:xfrm>
                                  <a:off x="19080" y="1026000"/>
                                  <a:ext cx="1741320" cy="1583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25pt;margin-top:30.7pt;width:144pt;height:205.5pt" coordorigin="45,614" coordsize="2880,4110">
                      <v:shape id="shape_0" fillcolor="white" stroked="t" o:allowincell="t" style="position:absolute;left:45;top:614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Conditionnel présent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5;top:2230;width:2741;height:2493;mso-wrap-style:none;v-text-anchor:middle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396240</wp:posOffset>
                      </wp:positionV>
                      <wp:extent cx="1828800" cy="2609850"/>
                      <wp:effectExtent l="5080" t="508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610000"/>
                                <a:chOff x="0" y="0"/>
                                <a:chExt cx="1828800" cy="2610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Conditionnel présent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44"/>
                                <a:stretch/>
                              </pic:blipFill>
                              <pic:spPr>
                                <a:xfrm>
                                  <a:off x="19080" y="1026000"/>
                                  <a:ext cx="1741320" cy="1583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pt;margin-top:31.2pt;width:144pt;height:205.5pt" coordorigin="66,624" coordsize="2880,4110">
                      <v:shape id="shape_0" fillcolor="white" stroked="t" o:allowincell="t" style="position:absolute;left:66;top:624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Conditionnel présent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96;top:2240;width:2741;height:2493;mso-wrap-style:none;v-text-anchor:middle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403225</wp:posOffset>
                      </wp:positionV>
                      <wp:extent cx="1828800" cy="2609850"/>
                      <wp:effectExtent l="5080" t="508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610000"/>
                                <a:chOff x="0" y="0"/>
                                <a:chExt cx="1828800" cy="2610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Conditionnel présent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46"/>
                                <a:stretch/>
                              </pic:blipFill>
                              <pic:spPr>
                                <a:xfrm>
                                  <a:off x="19080" y="1026000"/>
                                  <a:ext cx="1741320" cy="1583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5pt;margin-top:31.75pt;width:144pt;height:205.45pt" coordorigin="57,635" coordsize="2880,4109">
                      <v:shape id="shape_0" fillcolor="white" stroked="t" o:allowincell="t" style="position:absolute;left:57;top:635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Conditionnel présent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87;top:2251;width:2741;height:2493;mso-wrap-style:none;v-text-anchor:middle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410210</wp:posOffset>
                      </wp:positionV>
                      <wp:extent cx="1828800" cy="2609850"/>
                      <wp:effectExtent l="5080" t="508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610000"/>
                                <a:chOff x="0" y="0"/>
                                <a:chExt cx="1828800" cy="2610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Conditionnel présent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48"/>
                                <a:stretch/>
                              </pic:blipFill>
                              <pic:spPr>
                                <a:xfrm>
                                  <a:off x="19080" y="1026000"/>
                                  <a:ext cx="1741320" cy="1583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pt;margin-top:32.3pt;width:144pt;height:205.45pt" coordorigin="80,646" coordsize="2880,4109">
                      <v:shape id="shape_0" fillcolor="white" stroked="t" o:allowincell="t" style="position:absolute;left:80;top:646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Conditionnel présent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10;top:2261;width:2741;height:2493;mso-wrap-style:none;v-text-anchor:middle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990" w:hRule="exact"/>
        </w:trPr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365125</wp:posOffset>
                      </wp:positionV>
                      <wp:extent cx="1828800" cy="2609850"/>
                      <wp:effectExtent l="5080" t="508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610000"/>
                                <a:chOff x="0" y="0"/>
                                <a:chExt cx="1828800" cy="2610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Conditionnel présent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50"/>
                                <a:stretch/>
                              </pic:blipFill>
                              <pic:spPr>
                                <a:xfrm>
                                  <a:off x="19080" y="1026000"/>
                                  <a:ext cx="1741320" cy="1583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5pt;margin-top:28.75pt;width:144pt;height:205.45pt" coordorigin="73,575" coordsize="2880,4109">
                      <v:shape id="shape_0" fillcolor="white" stroked="t" o:allowincell="t" style="position:absolute;left:73;top:575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Conditionnel présent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03;top:2191;width:2741;height:2493;mso-wrap-style:none;v-text-anchor:middle" type="_x0000_t75">
                        <v:imagedata r:id="rId5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61315</wp:posOffset>
                      </wp:positionV>
                      <wp:extent cx="1828800" cy="2537460"/>
                      <wp:effectExtent l="5080" t="508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537640"/>
                                <a:chOff x="0" y="0"/>
                                <a:chExt cx="1828800" cy="2537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Subjonctif présent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5" name="" descr=""/>
                                <pic:cNvPicPr/>
                              </pic:nvPicPr>
                              <pic:blipFill>
                                <a:blip r:embed="rId52"/>
                                <a:stretch/>
                              </pic:blipFill>
                              <pic:spPr>
                                <a:xfrm>
                                  <a:off x="95760" y="1055880"/>
                                  <a:ext cx="1720080" cy="1481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28.45pt;width:144pt;height:199.8pt" coordorigin="72,569" coordsize="2880,3996">
                      <v:shape id="shape_0" fillcolor="white" stroked="t" o:allowincell="t" style="position:absolute;left:72;top:569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Subjonctif présent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23;top:2232;width:2708;height:2332;mso-wrap-style:none;v-text-anchor:middle" type="_x0000_t75">
                        <v:imagedata r:id="rId5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363855</wp:posOffset>
                      </wp:positionV>
                      <wp:extent cx="1828800" cy="2537460"/>
                      <wp:effectExtent l="5080" t="508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537640"/>
                                <a:chOff x="0" y="0"/>
                                <a:chExt cx="1828800" cy="2537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Subjonctif présent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54"/>
                                <a:stretch/>
                              </pic:blipFill>
                              <pic:spPr>
                                <a:xfrm>
                                  <a:off x="95760" y="1055880"/>
                                  <a:ext cx="1720080" cy="1481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45pt;margin-top:28.65pt;width:144pt;height:199.8pt" coordorigin="49,573" coordsize="2880,3996">
                      <v:shape id="shape_0" fillcolor="white" stroked="t" o:allowincell="t" style="position:absolute;left:49;top:573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Subjonctif présent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00;top:2236;width:2708;height:2332;mso-wrap-style:none;v-text-anchor:middle" type="_x0000_t75">
                        <v:imagedata r:id="rId5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370205</wp:posOffset>
                      </wp:positionV>
                      <wp:extent cx="1828800" cy="2537460"/>
                      <wp:effectExtent l="5080" t="508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537640"/>
                                <a:chOff x="0" y="0"/>
                                <a:chExt cx="1828800" cy="2537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Subjonctif présent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7" name="" descr=""/>
                                <pic:cNvPicPr/>
                              </pic:nvPicPr>
                              <pic:blipFill>
                                <a:blip r:embed="rId56"/>
                                <a:stretch/>
                              </pic:blipFill>
                              <pic:spPr>
                                <a:xfrm>
                                  <a:off x="95760" y="1055880"/>
                                  <a:ext cx="1720080" cy="1481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29.15pt;width:144pt;height:199.75pt" coordorigin="56,583" coordsize="2880,3995">
                      <v:shape id="shape_0" fillcolor="white" stroked="t" o:allowincell="t" style="position:absolute;left:56;top:583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Subjonctif présent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07;top:2246;width:2708;height:2332;mso-wrap-style:none;v-text-anchor:middle" type="_x0000_t75">
                        <v:imagedata r:id="rId5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990" w:hRule="exact"/>
        </w:trPr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377190</wp:posOffset>
                      </wp:positionV>
                      <wp:extent cx="1828800" cy="2537460"/>
                      <wp:effectExtent l="5080" t="508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537640"/>
                                <a:chOff x="0" y="0"/>
                                <a:chExt cx="1828800" cy="2537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Subjonctif présent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8" name="" descr=""/>
                                <pic:cNvPicPr/>
                              </pic:nvPicPr>
                              <pic:blipFill>
                                <a:blip r:embed="rId58"/>
                                <a:stretch/>
                              </pic:blipFill>
                              <pic:spPr>
                                <a:xfrm>
                                  <a:off x="95760" y="1055880"/>
                                  <a:ext cx="1720080" cy="1481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55pt;margin-top:29.7pt;width:144pt;height:199.8pt" coordorigin="51,594" coordsize="2880,3996">
                      <v:shape id="shape_0" fillcolor="white" stroked="t" o:allowincell="t" style="position:absolute;left:51;top:594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Subjonctif présent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02;top:2257;width:2708;height:2332;mso-wrap-style:none;v-text-anchor:middle" type="_x0000_t75">
                        <v:imagedata r:id="rId5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384175</wp:posOffset>
                      </wp:positionV>
                      <wp:extent cx="1828800" cy="2537460"/>
                      <wp:effectExtent l="5080" t="508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537640"/>
                                <a:chOff x="0" y="0"/>
                                <a:chExt cx="1828800" cy="2537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Subjonctif présent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60"/>
                                <a:stretch/>
                              </pic:blipFill>
                              <pic:spPr>
                                <a:xfrm>
                                  <a:off x="95760" y="1055880"/>
                                  <a:ext cx="1720080" cy="1481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6pt;margin-top:30.25pt;width:144pt;height:199.75pt" coordorigin="52,605" coordsize="2880,3995">
                      <v:shape id="shape_0" fillcolor="white" stroked="t" o:allowincell="t" style="position:absolute;left:52;top:605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Subjonctif présent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03;top:2268;width:2708;height:2332;mso-wrap-style:none;v-text-anchor:middle" type="_x0000_t75">
                        <v:imagedata r:id="rId6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387985</wp:posOffset>
                      </wp:positionV>
                      <wp:extent cx="1828800" cy="2595245"/>
                      <wp:effectExtent l="5080" t="508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595240"/>
                                <a:chOff x="0" y="0"/>
                                <a:chExt cx="1828800" cy="2595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>Passé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composé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30" name="" descr=""/>
                                <pic:cNvPicPr/>
                              </pic:nvPicPr>
                              <pic:blipFill>
                                <a:blip r:embed="rId62"/>
                                <a:stretch/>
                              </pic:blipFill>
                              <pic:spPr>
                                <a:xfrm>
                                  <a:off x="154800" y="927720"/>
                                  <a:ext cx="1454760" cy="166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25pt;margin-top:30.55pt;width:144pt;height:204.35pt" coordorigin="85,611" coordsize="2880,4087">
                      <v:shape id="shape_0" fillcolor="white" stroked="t" o:allowincell="t" style="position:absolute;left:85;top:611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>Pass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composé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29;top:2072;width:2290;height:2625;mso-wrap-style:none;v-text-anchor:middle" type="_x0000_t75">
                        <v:imagedata r:id="rId6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382270</wp:posOffset>
                      </wp:positionV>
                      <wp:extent cx="1828800" cy="2595245"/>
                      <wp:effectExtent l="5080" t="508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595240"/>
                                <a:chOff x="0" y="0"/>
                                <a:chExt cx="1828800" cy="2595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>Passé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composé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31" name="" descr=""/>
                                <pic:cNvPicPr/>
                              </pic:nvPicPr>
                              <pic:blipFill>
                                <a:blip r:embed="rId64"/>
                                <a:stretch/>
                              </pic:blipFill>
                              <pic:spPr>
                                <a:xfrm>
                                  <a:off x="154800" y="927720"/>
                                  <a:ext cx="1454760" cy="166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5pt;margin-top:30.1pt;width:144pt;height:204.35pt" coordorigin="67,602" coordsize="2880,4087">
                      <v:shape id="shape_0" fillcolor="white" stroked="t" o:allowincell="t" style="position:absolute;left:67;top:602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>Pass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composé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11;top:2063;width:2290;height:2625;mso-wrap-style:none;v-text-anchor:middle" type="_x0000_t75">
                        <v:imagedata r:id="rId6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990" w:hRule="exact"/>
        </w:trPr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344170</wp:posOffset>
                      </wp:positionV>
                      <wp:extent cx="1828800" cy="2595245"/>
                      <wp:effectExtent l="5080" t="508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595240"/>
                                <a:chOff x="0" y="0"/>
                                <a:chExt cx="1828800" cy="2595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>Passé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composé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32" name="" descr=""/>
                                <pic:cNvPicPr/>
                              </pic:nvPicPr>
                              <pic:blipFill>
                                <a:blip r:embed="rId66"/>
                                <a:stretch/>
                              </pic:blipFill>
                              <pic:spPr>
                                <a:xfrm>
                                  <a:off x="154800" y="927720"/>
                                  <a:ext cx="1454760" cy="166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pt;margin-top:27.1pt;width:144pt;height:204.35pt" coordorigin="98,542" coordsize="2880,4087">
                      <v:shape id="shape_0" fillcolor="white" stroked="t" o:allowincell="t" style="position:absolute;left:98;top:542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>Pass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composé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42;top:2003;width:2290;height:2625;mso-wrap-style:none;v-text-anchor:middle" type="_x0000_t75">
                        <v:imagedata r:id="rId6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363220</wp:posOffset>
                      </wp:positionV>
                      <wp:extent cx="1828800" cy="2595245"/>
                      <wp:effectExtent l="5080" t="508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595240"/>
                                <a:chOff x="0" y="0"/>
                                <a:chExt cx="1828800" cy="2595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>Passé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composé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33" name="" descr=""/>
                                <pic:cNvPicPr/>
                              </pic:nvPicPr>
                              <pic:blipFill>
                                <a:blip r:embed="rId68"/>
                                <a:stretch/>
                              </pic:blipFill>
                              <pic:spPr>
                                <a:xfrm>
                                  <a:off x="154800" y="927720"/>
                                  <a:ext cx="1454760" cy="166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9pt;margin-top:28.6pt;width:144pt;height:204.35pt" coordorigin="38,572" coordsize="2880,4087">
                      <v:shape id="shape_0" fillcolor="white" stroked="t" o:allowincell="t" style="position:absolute;left:38;top:572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>Pass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composé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82;top:2033;width:2290;height:2625;mso-wrap-style:none;v-text-anchor:middle" type="_x0000_t75">
                        <v:imagedata r:id="rId6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370205</wp:posOffset>
                      </wp:positionV>
                      <wp:extent cx="1828800" cy="2595245"/>
                      <wp:effectExtent l="5080" t="508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595240"/>
                                <a:chOff x="0" y="0"/>
                                <a:chExt cx="1828800" cy="2595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>Passé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composé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34" name="" descr=""/>
                                <pic:cNvPicPr/>
                              </pic:nvPicPr>
                              <pic:blipFill>
                                <a:blip r:embed="rId70"/>
                                <a:stretch/>
                              </pic:blipFill>
                              <pic:spPr>
                                <a:xfrm>
                                  <a:off x="154800" y="927720"/>
                                  <a:ext cx="1454760" cy="166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4pt;margin-top:29.15pt;width:144pt;height:204.35pt" coordorigin="68,583" coordsize="2880,4087">
                      <v:shape id="shape_0" fillcolor="white" stroked="t" o:allowincell="t" style="position:absolute;left:68;top:583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>Pass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composé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12;top:2044;width:2290;height:2625;mso-wrap-style:none;v-text-anchor:middle" type="_x0000_t75">
                        <v:imagedata r:id="rId7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376555</wp:posOffset>
                      </wp:positionV>
                      <wp:extent cx="1828800" cy="2560320"/>
                      <wp:effectExtent l="5080" t="508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560320"/>
                                <a:chOff x="0" y="0"/>
                                <a:chExt cx="1828800" cy="2560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Plus-que-parfait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35" name="" descr=""/>
                                <pic:cNvPicPr/>
                              </pic:nvPicPr>
                              <pic:blipFill>
                                <a:blip r:embed="rId72"/>
                                <a:stretch/>
                              </pic:blipFill>
                              <pic:spPr>
                                <a:xfrm>
                                  <a:off x="27360" y="990000"/>
                                  <a:ext cx="1754640" cy="1570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65pt;margin-top:29.65pt;width:144pt;height:201.6pt" coordorigin="53,593" coordsize="2880,4032">
                      <v:shape id="shape_0" fillcolor="white" stroked="t" o:allowincell="t" style="position:absolute;left:53;top:593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Plus-que-parfait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96;top:2152;width:2762;height:2472;mso-wrap-style:none;v-text-anchor:middle" type="_x0000_t75">
                        <v:imagedata r:id="rId7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990" w:hRule="exact"/>
        </w:trPr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363855</wp:posOffset>
                      </wp:positionV>
                      <wp:extent cx="1828800" cy="2560320"/>
                      <wp:effectExtent l="5080" t="508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560320"/>
                                <a:chOff x="0" y="0"/>
                                <a:chExt cx="1828800" cy="2560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Plus-que-parfait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36" name="" descr=""/>
                                <pic:cNvPicPr/>
                              </pic:nvPicPr>
                              <pic:blipFill>
                                <a:blip r:embed="rId74"/>
                                <a:stretch/>
                              </pic:blipFill>
                              <pic:spPr>
                                <a:xfrm>
                                  <a:off x="27360" y="990000"/>
                                  <a:ext cx="1754640" cy="1570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3pt;margin-top:28.65pt;width:144pt;height:201.6pt" coordorigin="46,573" coordsize="2880,4032">
                      <v:shape id="shape_0" fillcolor="white" stroked="t" o:allowincell="t" style="position:absolute;left:46;top:573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Plus-que-parfait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89;top:2132;width:2762;height:2472;mso-wrap-style:none;v-text-anchor:middle" type="_x0000_t75">
                        <v:imagedata r:id="rId7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371475</wp:posOffset>
                      </wp:positionV>
                      <wp:extent cx="1828800" cy="2560320"/>
                      <wp:effectExtent l="5080" t="508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560320"/>
                                <a:chOff x="0" y="0"/>
                                <a:chExt cx="1828800" cy="2560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Plus-que-parfait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37" name="" descr=""/>
                                <pic:cNvPicPr/>
                              </pic:nvPicPr>
                              <pic:blipFill>
                                <a:blip r:embed="rId76"/>
                                <a:stretch/>
                              </pic:blipFill>
                              <pic:spPr>
                                <a:xfrm>
                                  <a:off x="27360" y="990000"/>
                                  <a:ext cx="1754640" cy="1570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4pt;margin-top:29.25pt;width:144pt;height:201.6pt" coordorigin="48,585" coordsize="2880,4032">
                      <v:shape id="shape_0" fillcolor="white" stroked="t" o:allowincell="t" style="position:absolute;left:48;top:585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Plus-que-parfait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91;top:2144;width:2762;height:2472;mso-wrap-style:none;v-text-anchor:middle" type="_x0000_t75">
                        <v:imagedata r:id="rId7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391795</wp:posOffset>
                      </wp:positionV>
                      <wp:extent cx="1828800" cy="2560320"/>
                      <wp:effectExtent l="5080" t="508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560320"/>
                                <a:chOff x="0" y="0"/>
                                <a:chExt cx="1828800" cy="2560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Plus-que-parfait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38" name="" descr=""/>
                                <pic:cNvPicPr/>
                              </pic:nvPicPr>
                              <pic:blipFill>
                                <a:blip r:embed="rId78"/>
                                <a:stretch/>
                              </pic:blipFill>
                              <pic:spPr>
                                <a:xfrm>
                                  <a:off x="27360" y="990000"/>
                                  <a:ext cx="1754640" cy="1570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05pt;margin-top:30.85pt;width:144pt;height:201.6pt" coordorigin="81,617" coordsize="2880,4032">
                      <v:shape id="shape_0" fillcolor="white" stroked="t" o:allowincell="t" style="position:absolute;left:81;top:617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Plus-que-parfait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24;top:2176;width:2762;height:2472;mso-wrap-style:none;v-text-anchor:middle" type="_x0000_t75">
                        <v:imagedata r:id="rId7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386080</wp:posOffset>
                      </wp:positionV>
                      <wp:extent cx="1828800" cy="2560320"/>
                      <wp:effectExtent l="5080" t="508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560320"/>
                                <a:chOff x="0" y="0"/>
                                <a:chExt cx="1828800" cy="2560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Plus-que-parfait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39" name="" descr=""/>
                                <pic:cNvPicPr/>
                              </pic:nvPicPr>
                              <pic:blipFill>
                                <a:blip r:embed="rId80"/>
                                <a:stretch/>
                              </pic:blipFill>
                              <pic:spPr>
                                <a:xfrm>
                                  <a:off x="27360" y="990000"/>
                                  <a:ext cx="1754640" cy="1570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2pt;margin-top:30.4pt;width:144pt;height:201.6pt" coordorigin="84,608" coordsize="2880,4032">
                      <v:shape id="shape_0" fillcolor="white" stroked="t" o:allowincell="t" style="position:absolute;left:84;top:608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Plus-que-parfait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27;top:2167;width:2762;height:2472;mso-wrap-style:none;v-text-anchor:middle" type="_x0000_t75">
                        <v:imagedata r:id="rId8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990" w:hRule="exact"/>
        </w:trPr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372110</wp:posOffset>
                      </wp:positionV>
                      <wp:extent cx="1828800" cy="2578735"/>
                      <wp:effectExtent l="5080" t="508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578680"/>
                                <a:chOff x="0" y="0"/>
                                <a:chExt cx="1828800" cy="2578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>Passé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antérieur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40" name="" descr=""/>
                                <pic:cNvPicPr/>
                              </pic:nvPicPr>
                              <pic:blipFill>
                                <a:blip r:embed="rId82"/>
                                <a:stretch/>
                              </pic:blipFill>
                              <pic:spPr>
                                <a:xfrm>
                                  <a:off x="88920" y="1045800"/>
                                  <a:ext cx="1724040" cy="1532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29.3pt;width:144pt;height:203.05pt" coordorigin="56,586" coordsize="2880,4061">
                      <v:shape id="shape_0" fillcolor="white" stroked="t" o:allowincell="t" style="position:absolute;left:56;top:586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>Pass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antérieur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96;top:2233;width:2714;height:2413;mso-wrap-style:none;v-text-anchor:middle" type="_x0000_t75">
                        <v:imagedata r:id="rId8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391160</wp:posOffset>
                      </wp:positionV>
                      <wp:extent cx="1828800" cy="2578735"/>
                      <wp:effectExtent l="5080" t="508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578680"/>
                                <a:chOff x="0" y="0"/>
                                <a:chExt cx="1828800" cy="2578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>Passé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antérieur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41" name="" descr=""/>
                                <pic:cNvPicPr/>
                              </pic:nvPicPr>
                              <pic:blipFill>
                                <a:blip r:embed="rId84"/>
                                <a:stretch/>
                              </pic:blipFill>
                              <pic:spPr>
                                <a:xfrm>
                                  <a:off x="88920" y="1045800"/>
                                  <a:ext cx="1724040" cy="1532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5pt;margin-top:30.8pt;width:144pt;height:203.05pt" coordorigin="73,616" coordsize="2880,4061">
                      <v:shape id="shape_0" fillcolor="white" stroked="t" o:allowincell="t" style="position:absolute;left:73;top:616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>Pass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antérieur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13;top:2263;width:2714;height:2413;mso-wrap-style:none;v-text-anchor:middle" type="_x0000_t75">
                        <v:imagedata r:id="rId8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372110</wp:posOffset>
                      </wp:positionV>
                      <wp:extent cx="1828800" cy="2539365"/>
                      <wp:effectExtent l="5080" t="508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539440"/>
                                <a:chOff x="0" y="0"/>
                                <a:chExt cx="1828800" cy="2539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>Futu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antérieur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42" name="" descr=""/>
                                <pic:cNvPicPr/>
                              </pic:nvPicPr>
                              <pic:blipFill>
                                <a:blip r:embed="rId86"/>
                                <a:stretch/>
                              </pic:blipFill>
                              <pic:spPr>
                                <a:xfrm>
                                  <a:off x="60840" y="1071360"/>
                                  <a:ext cx="1688400" cy="1468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45pt;margin-top:29.3pt;width:144pt;height:200pt" coordorigin="49,586" coordsize="2880,4000">
                      <v:shape id="shape_0" fillcolor="white" stroked="t" o:allowincell="t" style="position:absolute;left:49;top:586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>Fut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antérieur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45;top:2273;width:2658;height:2311;mso-wrap-style:none;v-text-anchor:middle" type="_x0000_t75">
                        <v:imagedata r:id="rId8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392430</wp:posOffset>
                      </wp:positionV>
                      <wp:extent cx="1828800" cy="2539365"/>
                      <wp:effectExtent l="5080" t="508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539440"/>
                                <a:chOff x="0" y="0"/>
                                <a:chExt cx="1828800" cy="2539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>Futu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antérieur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43" name="" descr=""/>
                                <pic:cNvPicPr/>
                              </pic:nvPicPr>
                              <pic:blipFill>
                                <a:blip r:embed="rId88"/>
                                <a:stretch/>
                              </pic:blipFill>
                              <pic:spPr>
                                <a:xfrm>
                                  <a:off x="60840" y="1071360"/>
                                  <a:ext cx="1688400" cy="1468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5pt;margin-top:30.9pt;width:144pt;height:199.95pt" coordorigin="67,618" coordsize="2880,3999">
                      <v:shape id="shape_0" fillcolor="white" stroked="t" o:allowincell="t" style="position:absolute;left:67;top:618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>Fut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antérieur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63;top:2305;width:2658;height:2311;mso-wrap-style:none;v-text-anchor:middle" type="_x0000_t75">
                        <v:imagedata r:id="rId8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990" w:hRule="exact"/>
        </w:trPr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386080</wp:posOffset>
                      </wp:positionV>
                      <wp:extent cx="1828800" cy="2539365"/>
                      <wp:effectExtent l="5080" t="508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539440"/>
                                <a:chOff x="0" y="0"/>
                                <a:chExt cx="1828800" cy="2539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>Futu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antérieur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44" name="" descr=""/>
                                <pic:cNvPicPr/>
                              </pic:nvPicPr>
                              <pic:blipFill>
                                <a:blip r:embed="rId90"/>
                                <a:stretch/>
                              </pic:blipFill>
                              <pic:spPr>
                                <a:xfrm>
                                  <a:off x="60840" y="1071360"/>
                                  <a:ext cx="1688400" cy="1468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pt;margin-top:30.4pt;width:144pt;height:199.95pt" coordorigin="66,608" coordsize="2880,3999">
                      <v:shape id="shape_0" fillcolor="white" stroked="t" o:allowincell="t" style="position:absolute;left:66;top:608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>Fut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antérieur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62;top:2295;width:2658;height:2311;mso-wrap-style:none;v-text-anchor:middle" type="_x0000_t75">
                        <v:imagedata r:id="rId9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98780</wp:posOffset>
                      </wp:positionV>
                      <wp:extent cx="1828800" cy="2513965"/>
                      <wp:effectExtent l="5080" t="508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513880"/>
                                <a:chOff x="0" y="0"/>
                                <a:chExt cx="1828800" cy="2513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>Conditionne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passé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45" name="" descr=""/>
                                <pic:cNvPicPr/>
                              </pic:nvPicPr>
                              <pic:blipFill>
                                <a:blip r:embed="rId92"/>
                                <a:stretch/>
                              </pic:blipFill>
                              <pic:spPr>
                                <a:xfrm>
                                  <a:off x="43200" y="1045800"/>
                                  <a:ext cx="1723320" cy="1468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1pt;margin-top:31.4pt;width:144pt;height:197.95pt" coordorigin="62,628" coordsize="2880,3959">
                      <v:shape id="shape_0" fillcolor="white" stroked="t" o:allowincell="t" style="position:absolute;left:62;top:628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>Conditionn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passé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30;top:2275;width:2713;height:2311;mso-wrap-style:none;v-text-anchor:middle" type="_x0000_t75">
                        <v:imagedata r:id="rId9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06400</wp:posOffset>
                      </wp:positionV>
                      <wp:extent cx="1828800" cy="2513965"/>
                      <wp:effectExtent l="5080" t="5080" r="50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513880"/>
                                <a:chOff x="0" y="0"/>
                                <a:chExt cx="1828800" cy="2513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>Conditionne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passé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46" name="" descr=""/>
                                <pic:cNvPicPr/>
                              </pic:nvPicPr>
                              <pic:blipFill>
                                <a:blip r:embed="rId94"/>
                                <a:stretch/>
                              </pic:blipFill>
                              <pic:spPr>
                                <a:xfrm>
                                  <a:off x="43200" y="1045800"/>
                                  <a:ext cx="1723320" cy="1468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32pt;width:144pt;height:197.95pt" coordorigin="72,640" coordsize="2880,3959">
                      <v:shape id="shape_0" fillcolor="white" stroked="t" o:allowincell="t" style="position:absolute;left:72;top:640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>Conditionn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passé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40;top:2287;width:2713;height:2311;mso-wrap-style:none;v-text-anchor:middle" type="_x0000_t75">
                        <v:imagedata r:id="rId9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413385</wp:posOffset>
                      </wp:positionV>
                      <wp:extent cx="1828800" cy="2513965"/>
                      <wp:effectExtent l="5080" t="508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513880"/>
                                <a:chOff x="0" y="0"/>
                                <a:chExt cx="1828800" cy="2513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>Conditionne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passé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47" name="" descr=""/>
                                <pic:cNvPicPr/>
                              </pic:nvPicPr>
                              <pic:blipFill>
                                <a:blip r:embed="rId96"/>
                                <a:stretch/>
                              </pic:blipFill>
                              <pic:spPr>
                                <a:xfrm>
                                  <a:off x="43200" y="1045800"/>
                                  <a:ext cx="1723320" cy="1468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pt;margin-top:32.55pt;width:144pt;height:197.95pt" coordorigin="54,651" coordsize="2880,3959">
                      <v:shape id="shape_0" fillcolor="white" stroked="t" o:allowincell="t" style="position:absolute;left:54;top:651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>Conditionn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passé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22;top:2298;width:2713;height:2311;mso-wrap-style:none;v-text-anchor:middle" type="_x0000_t75">
                        <v:imagedata r:id="rId9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990" w:hRule="exact"/>
        </w:trPr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400685</wp:posOffset>
                      </wp:positionV>
                      <wp:extent cx="1828800" cy="2432685"/>
                      <wp:effectExtent l="5080" t="508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432520"/>
                                <a:chOff x="0" y="0"/>
                                <a:chExt cx="1828800" cy="2432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>Subjonctif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passé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48" name="" descr=""/>
                                <pic:cNvPicPr/>
                              </pic:nvPicPr>
                              <pic:blipFill>
                                <a:blip r:embed="rId98"/>
                                <a:stretch/>
                              </pic:blipFill>
                              <pic:spPr>
                                <a:xfrm>
                                  <a:off x="79920" y="966600"/>
                                  <a:ext cx="1672560" cy="1466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4pt;margin-top:31.55pt;width:144pt;height:191.55pt" coordorigin="68,631" coordsize="2880,3831">
                      <v:shape id="shape_0" fillcolor="white" stroked="t" o:allowincell="t" style="position:absolute;left:68;top:631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>Subjonct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passé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94;top:2153;width:2633;height:2308;mso-wrap-style:none;v-text-anchor:middle" type="_x0000_t75">
                        <v:imagedata r:id="rId9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407670</wp:posOffset>
                      </wp:positionV>
                      <wp:extent cx="1828800" cy="2432685"/>
                      <wp:effectExtent l="5080" t="508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432520"/>
                                <a:chOff x="0" y="0"/>
                                <a:chExt cx="1828800" cy="2432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>Subjonctif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passé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49" name="" descr=""/>
                                <pic:cNvPicPr/>
                              </pic:nvPicPr>
                              <pic:blipFill>
                                <a:blip r:embed="rId100"/>
                                <a:stretch/>
                              </pic:blipFill>
                              <pic:spPr>
                                <a:xfrm>
                                  <a:off x="79920" y="966600"/>
                                  <a:ext cx="1672560" cy="1466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5pt;margin-top:32.1pt;width:144pt;height:191.55pt" coordorigin="70,642" coordsize="2880,3831">
                      <v:shape id="shape_0" fillcolor="white" stroked="t" o:allowincell="t" style="position:absolute;left:70;top:642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>Subjonct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passé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96;top:2164;width:2633;height:2308;mso-wrap-style:none;v-text-anchor:middle" type="_x0000_t75">
                        <v:imagedata r:id="rId10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414020</wp:posOffset>
                      </wp:positionV>
                      <wp:extent cx="1828800" cy="2432685"/>
                      <wp:effectExtent l="5080" t="508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432520"/>
                                <a:chOff x="0" y="0"/>
                                <a:chExt cx="1828800" cy="2432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>Subjonctif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passé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50" name="" descr=""/>
                                <pic:cNvPicPr/>
                              </pic:nvPicPr>
                              <pic:blipFill>
                                <a:blip r:embed="rId102"/>
                                <a:stretch/>
                              </pic:blipFill>
                              <pic:spPr>
                                <a:xfrm>
                                  <a:off x="79920" y="966600"/>
                                  <a:ext cx="1672560" cy="1466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15pt;margin-top:32.6pt;width:144pt;height:191.55pt" coordorigin="83,652" coordsize="2880,3831">
                      <v:shape id="shape_0" fillcolor="white" stroked="t" o:allowincell="t" style="position:absolute;left:83;top:652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>Subjonct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passé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09;top:2174;width:2633;height:2308;mso-wrap-style:none;v-text-anchor:middle" type="_x0000_t75">
                        <v:imagedata r:id="rId10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407670</wp:posOffset>
                      </wp:positionV>
                      <wp:extent cx="1828800" cy="2440940"/>
                      <wp:effectExtent l="5080" t="508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440800"/>
                                <a:chOff x="0" y="0"/>
                                <a:chExt cx="1828800" cy="2440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>Impératif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présent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51" name="" descr=""/>
                                <pic:cNvPicPr/>
                              </pic:nvPicPr>
                              <pic:blipFill>
                                <a:blip r:embed="rId104"/>
                                <a:stretch/>
                              </pic:blipFill>
                              <pic:spPr>
                                <a:xfrm>
                                  <a:off x="158760" y="857160"/>
                                  <a:ext cx="1328400" cy="1583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pt;margin-top:32.1pt;width:144pt;height:192.15pt" coordorigin="66,642" coordsize="2880,3843">
                      <v:shape id="shape_0" fillcolor="white" stroked="t" o:allowincell="t" style="position:absolute;left:66;top:642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>Impérat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présent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16;top:1992;width:2091;height:2493;mso-wrap-style:none;v-text-anchor:middle" type="_x0000_t75">
                        <v:imagedata r:id="rId10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990" w:hRule="exact"/>
        </w:trPr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82270</wp:posOffset>
                      </wp:positionV>
                      <wp:extent cx="1828800" cy="2440940"/>
                      <wp:effectExtent l="5080" t="5080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440800"/>
                                <a:chOff x="0" y="0"/>
                                <a:chExt cx="1828800" cy="2440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>Impératif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présent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52" name="" descr=""/>
                                <pic:cNvPicPr/>
                              </pic:nvPicPr>
                              <pic:blipFill>
                                <a:blip r:embed="rId106"/>
                                <a:stretch/>
                              </pic:blipFill>
                              <pic:spPr>
                                <a:xfrm>
                                  <a:off x="158760" y="857160"/>
                                  <a:ext cx="1328400" cy="1583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1pt;margin-top:30.1pt;width:144pt;height:192.2pt" coordorigin="62,602" coordsize="2880,3844">
                      <v:shape id="shape_0" fillcolor="white" stroked="t" o:allowincell="t" style="position:absolute;left:62;top:602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>Impérat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présent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12;top:1952;width:2091;height:2493;mso-wrap-style:none;v-text-anchor:middle" type="_x0000_t75">
                        <v:imagedata r:id="rId10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95250</wp:posOffset>
                      </wp:positionV>
                      <wp:extent cx="1828800" cy="2943225"/>
                      <wp:effectExtent l="5080" t="0" r="5080" b="27432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943360"/>
                                <a:chOff x="0" y="0"/>
                                <a:chExt cx="1828800" cy="2943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248560"/>
                                  <a:ext cx="1828800" cy="69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>Participe présen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>Participe passé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53" name="" descr=""/>
                                <pic:cNvPicPr/>
                              </pic:nvPicPr>
                              <pic:blipFill>
                                <a:blip r:embed="rId108"/>
                                <a:stretch/>
                              </pic:blipFill>
                              <pic:spPr>
                                <a:xfrm>
                                  <a:off x="41760" y="0"/>
                                  <a:ext cx="1703880" cy="2232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.5pt;width:144pt;height:231.75pt" coordorigin="60,150" coordsize="2880,4635">
                      <v:shape id="shape_0" fillcolor="white" stroked="t" o:allowincell="t" style="position:absolute;left:60;top:3691;width:2879;height:10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>Participe prés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>Participe passé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26;top:150;width:2682;height:3514;mso-wrap-style:none;v-text-anchor:middle" type="_x0000_t75">
                        <v:imagedata r:id="rId10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15570</wp:posOffset>
                      </wp:positionV>
                      <wp:extent cx="1828800" cy="2943225"/>
                      <wp:effectExtent l="5080" t="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943360"/>
                                <a:chOff x="0" y="0"/>
                                <a:chExt cx="1828800" cy="2943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248560"/>
                                  <a:ext cx="1828800" cy="69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>Subjonctif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>imparfait ( il 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54" name="" descr=""/>
                                <pic:cNvPicPr/>
                              </pic:nvPicPr>
                              <pic:blipFill>
                                <a:blip r:embed="rId110"/>
                                <a:stretch/>
                              </pic:blipFill>
                              <pic:spPr>
                                <a:xfrm>
                                  <a:off x="41760" y="0"/>
                                  <a:ext cx="1703880" cy="2232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9.1pt;width:144pt;height:231.75pt" coordorigin="72,182" coordsize="2880,4635">
                      <v:shape id="shape_0" fillcolor="white" stroked="t" o:allowincell="t" style="position:absolute;left:72;top:3723;width:2879;height:10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>Subjonct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>imparfait ( il 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38;top:182;width:2682;height:3514;mso-wrap-style:none;v-text-anchor:middle" type="_x0000_t75">
                        <v:imagedata r:id="rId1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109855</wp:posOffset>
                      </wp:positionV>
                      <wp:extent cx="1828800" cy="2943225"/>
                      <wp:effectExtent l="5080" t="0" r="5080" b="27432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943360"/>
                                <a:chOff x="0" y="0"/>
                                <a:chExt cx="1828800" cy="2943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248560"/>
                                  <a:ext cx="1828800" cy="69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>Subjonctif plus-que-parfait (il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55" name="" descr=""/>
                                <pic:cNvPicPr/>
                              </pic:nvPicPr>
                              <pic:blipFill>
                                <a:blip r:embed="rId112"/>
                                <a:stretch/>
                              </pic:blipFill>
                              <pic:spPr>
                                <a:xfrm>
                                  <a:off x="41760" y="0"/>
                                  <a:ext cx="1703880" cy="2232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5pt;margin-top:8.65pt;width:144pt;height:231.75pt" coordorigin="55,173" coordsize="2880,4635">
                      <v:shape id="shape_0" fillcolor="white" stroked="t" o:allowincell="t" style="position:absolute;left:55;top:3714;width:2879;height:10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>Subjonctif plus-que-parfait (il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21;top:173;width:2682;height:3514;mso-wrap-style:none;v-text-anchor:middle" type="_x0000_t75">
                        <v:imagedata r:id="rId1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990" w:hRule="exact"/>
        </w:trPr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243205</wp:posOffset>
                      </wp:positionV>
                      <wp:extent cx="1828800" cy="2745740"/>
                      <wp:effectExtent l="5080" t="508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745720"/>
                                <a:chOff x="0" y="0"/>
                                <a:chExt cx="1828800" cy="2745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Je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56" name="" descr=""/>
                                <pic:cNvPicPr/>
                              </pic:nvPicPr>
                              <pic:blipFill>
                                <a:blip r:embed="rId114"/>
                                <a:stretch/>
                              </pic:blipFill>
                              <pic:spPr>
                                <a:xfrm>
                                  <a:off x="97920" y="1032480"/>
                                  <a:ext cx="1614240" cy="171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19.15pt;width:144pt;height:216.2pt" coordorigin="40,383" coordsize="2880,4324">
                      <v:shape id="shape_0" fillcolor="white" stroked="t" o:allowincell="t" style="position:absolute;left:40;top:383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Je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94;top:2009;width:2541;height:2697;mso-wrap-style:none;v-text-anchor:middle" type="_x0000_t75">
                        <v:imagedata r:id="rId1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236855</wp:posOffset>
                      </wp:positionV>
                      <wp:extent cx="1828800" cy="2745740"/>
                      <wp:effectExtent l="5080" t="5080" r="50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745720"/>
                                <a:chOff x="0" y="0"/>
                                <a:chExt cx="1828800" cy="2745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Je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57" name="" descr=""/>
                                <pic:cNvPicPr/>
                              </pic:nvPicPr>
                              <pic:blipFill>
                                <a:blip r:embed="rId116"/>
                                <a:stretch/>
                              </pic:blipFill>
                              <pic:spPr>
                                <a:xfrm>
                                  <a:off x="97920" y="1032480"/>
                                  <a:ext cx="1614240" cy="171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05pt;margin-top:18.65pt;width:144pt;height:216.2pt" coordorigin="41,373" coordsize="2880,4324">
                      <v:shape id="shape_0" fillcolor="white" stroked="t" o:allowincell="t" style="position:absolute;left:41;top:373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Je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95;top:1999;width:2541;height:2697;mso-wrap-style:none;v-text-anchor:middle" type="_x0000_t75">
                        <v:imagedata r:id="rId1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3205</wp:posOffset>
                      </wp:positionV>
                      <wp:extent cx="1828800" cy="2745740"/>
                      <wp:effectExtent l="5080" t="5080" r="508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745720"/>
                                <a:chOff x="0" y="0"/>
                                <a:chExt cx="1828800" cy="2745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Je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58" name="" descr=""/>
                                <pic:cNvPicPr/>
                              </pic:nvPicPr>
                              <pic:blipFill>
                                <a:blip r:embed="rId118"/>
                                <a:stretch/>
                              </pic:blipFill>
                              <pic:spPr>
                                <a:xfrm>
                                  <a:off x="97920" y="1032480"/>
                                  <a:ext cx="1614240" cy="171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65pt;margin-top:19.15pt;width:144pt;height:216.2pt" coordorigin="53,383" coordsize="2880,4324">
                      <v:shape id="shape_0" fillcolor="white" stroked="t" o:allowincell="t" style="position:absolute;left:53;top:383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Je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07;top:2009;width:2541;height:2697;mso-wrap-style:none;v-text-anchor:middle" type="_x0000_t75">
                        <v:imagedata r:id="rId1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262890</wp:posOffset>
                      </wp:positionV>
                      <wp:extent cx="1828800" cy="2745740"/>
                      <wp:effectExtent l="5080" t="5080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745720"/>
                                <a:chOff x="0" y="0"/>
                                <a:chExt cx="1828800" cy="2745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Je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59" name="" descr=""/>
                                <pic:cNvPicPr/>
                              </pic:nvPicPr>
                              <pic:blipFill>
                                <a:blip r:embed="rId120"/>
                                <a:stretch/>
                              </pic:blipFill>
                              <pic:spPr>
                                <a:xfrm>
                                  <a:off x="97920" y="1032480"/>
                                  <a:ext cx="1614240" cy="171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20.7pt;width:144pt;height:216.2pt" coordorigin="56,414" coordsize="2880,4324">
                      <v:shape id="shape_0" fillcolor="white" stroked="t" o:allowincell="t" style="position:absolute;left:56;top:414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Je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10;top:2040;width:2541;height:2697;mso-wrap-style:none;v-text-anchor:middle" type="_x0000_t75">
                        <v:imagedata r:id="rId1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990" w:hRule="exact"/>
        </w:trPr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156210</wp:posOffset>
                      </wp:positionV>
                      <wp:extent cx="1828800" cy="2745740"/>
                      <wp:effectExtent l="5080" t="508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745720"/>
                                <a:chOff x="0" y="0"/>
                                <a:chExt cx="1828800" cy="2745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Je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60" name="" descr=""/>
                                <pic:cNvPicPr/>
                              </pic:nvPicPr>
                              <pic:blipFill>
                                <a:blip r:embed="rId122"/>
                                <a:stretch/>
                              </pic:blipFill>
                              <pic:spPr>
                                <a:xfrm>
                                  <a:off x="97920" y="1032480"/>
                                  <a:ext cx="1614240" cy="171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5pt;margin-top:12.3pt;width:144pt;height:216.2pt" coordorigin="43,246" coordsize="2880,4324">
                      <v:shape id="shape_0" fillcolor="white" stroked="t" o:allowincell="t" style="position:absolute;left:43;top:246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Je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97;top:1872;width:2541;height:2697;mso-wrap-style:none;v-text-anchor:middle" type="_x0000_t75">
                        <v:imagedata r:id="rId1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48590</wp:posOffset>
                      </wp:positionV>
                      <wp:extent cx="1828800" cy="2745740"/>
                      <wp:effectExtent l="5080" t="508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745720"/>
                                <a:chOff x="0" y="0"/>
                                <a:chExt cx="1828800" cy="2745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Je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61" name="" descr=""/>
                                <pic:cNvPicPr/>
                              </pic:nvPicPr>
                              <pic:blipFill>
                                <a:blip r:embed="rId124"/>
                                <a:stretch/>
                              </pic:blipFill>
                              <pic:spPr>
                                <a:xfrm>
                                  <a:off x="97920" y="1032480"/>
                                  <a:ext cx="1614240" cy="171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6pt;margin-top:11.7pt;width:144pt;height:216.2pt" coordorigin="52,234" coordsize="2880,4324">
                      <v:shape id="shape_0" fillcolor="white" stroked="t" o:allowincell="t" style="position:absolute;left:52;top:234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Je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06;top:1860;width:2541;height:2697;mso-wrap-style:none;v-text-anchor:middle" type="_x0000_t75">
                        <v:imagedata r:id="rId1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140970</wp:posOffset>
                      </wp:positionV>
                      <wp:extent cx="1828800" cy="2745740"/>
                      <wp:effectExtent l="5080" t="5080" r="508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745720"/>
                                <a:chOff x="0" y="0"/>
                                <a:chExt cx="1828800" cy="2745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Je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62" name="" descr=""/>
                                <pic:cNvPicPr/>
                              </pic:nvPicPr>
                              <pic:blipFill>
                                <a:blip r:embed="rId126"/>
                                <a:stretch/>
                              </pic:blipFill>
                              <pic:spPr>
                                <a:xfrm>
                                  <a:off x="97920" y="1032480"/>
                                  <a:ext cx="1614240" cy="171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45pt;margin-top:11.1pt;width:144pt;height:216.2pt" coordorigin="29,222" coordsize="2880,4324">
                      <v:shape id="shape_0" fillcolor="white" stroked="t" o:allowincell="t" style="position:absolute;left:29;top:222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Je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83;top:1848;width:2541;height:2697;mso-wrap-style:none;v-text-anchor:middle" type="_x0000_t75">
                        <v:imagedata r:id="rId1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185420</wp:posOffset>
                      </wp:positionV>
                      <wp:extent cx="1828800" cy="2745740"/>
                      <wp:effectExtent l="5080" t="5080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745720"/>
                                <a:chOff x="0" y="0"/>
                                <a:chExt cx="1828800" cy="2745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Je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63" name="" descr=""/>
                                <pic:cNvPicPr/>
                              </pic:nvPicPr>
                              <pic:blipFill>
                                <a:blip r:embed="rId128"/>
                                <a:stretch/>
                              </pic:blipFill>
                              <pic:spPr>
                                <a:xfrm>
                                  <a:off x="97920" y="1032480"/>
                                  <a:ext cx="1614240" cy="171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85pt;margin-top:14.6pt;width:144pt;height:216.2pt" coordorigin="37,292" coordsize="2880,4324">
                      <v:shape id="shape_0" fillcolor="white" stroked="t" o:allowincell="t" style="position:absolute;left:37;top:292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Je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91;top:1918;width:2541;height:2697;mso-wrap-style:none;v-text-anchor:middle" type="_x0000_t75">
                        <v:imagedata r:id="rId1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990" w:hRule="exact"/>
        </w:trPr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144145</wp:posOffset>
                      </wp:positionV>
                      <wp:extent cx="1828800" cy="2977515"/>
                      <wp:effectExtent l="5080" t="5080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977560"/>
                                <a:chOff x="0" y="0"/>
                                <a:chExt cx="1828800" cy="2977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Tu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64" name="" descr=""/>
                                <pic:cNvPicPr/>
                              </pic:nvPicPr>
                              <pic:blipFill>
                                <a:blip r:embed="rId130"/>
                                <a:stretch/>
                              </pic:blipFill>
                              <pic:spPr>
                                <a:xfrm>
                                  <a:off x="19080" y="942840"/>
                                  <a:ext cx="1736640" cy="2034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05pt;margin-top:11.35pt;width:144pt;height:234.45pt" coordorigin="101,227" coordsize="2880,4689">
                      <v:shape id="shape_0" fillcolor="white" stroked="t" o:allowincell="t" style="position:absolute;left:101;top:227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Tu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31;top:1712;width:2734;height:3203;mso-wrap-style:none;v-text-anchor:middle" type="_x0000_t75">
                        <v:imagedata r:id="rId1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37160</wp:posOffset>
                      </wp:positionV>
                      <wp:extent cx="1828800" cy="2977515"/>
                      <wp:effectExtent l="5080" t="5080" r="508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977560"/>
                                <a:chOff x="0" y="0"/>
                                <a:chExt cx="1828800" cy="2977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Tu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65" name="" descr=""/>
                                <pic:cNvPicPr/>
                              </pic:nvPicPr>
                              <pic:blipFill>
                                <a:blip r:embed="rId132"/>
                                <a:stretch/>
                              </pic:blipFill>
                              <pic:spPr>
                                <a:xfrm>
                                  <a:off x="19080" y="942840"/>
                                  <a:ext cx="1736640" cy="2034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1pt;margin-top:10.8pt;width:144pt;height:234.45pt" coordorigin="62,216" coordsize="2880,4689">
                      <v:shape id="shape_0" fillcolor="white" stroked="t" o:allowincell="t" style="position:absolute;left:62;top:216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Tu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92;top:1701;width:2734;height:3203;mso-wrap-style:none;v-text-anchor:middle" type="_x0000_t75">
                        <v:imagedata r:id="rId1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144145</wp:posOffset>
                      </wp:positionV>
                      <wp:extent cx="1828800" cy="2977515"/>
                      <wp:effectExtent l="5080" t="5080" r="508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977560"/>
                                <a:chOff x="0" y="0"/>
                                <a:chExt cx="1828800" cy="2977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Tu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66" name="" descr=""/>
                                <pic:cNvPicPr/>
                              </pic:nvPicPr>
                              <pic:blipFill>
                                <a:blip r:embed="rId134"/>
                                <a:stretch/>
                              </pic:blipFill>
                              <pic:spPr>
                                <a:xfrm>
                                  <a:off x="19080" y="942840"/>
                                  <a:ext cx="1736640" cy="2034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5pt;margin-top:11.35pt;width:144pt;height:234.45pt" coordorigin="55,227" coordsize="2880,4689">
                      <v:shape id="shape_0" fillcolor="white" stroked="t" o:allowincell="t" style="position:absolute;left:55;top:227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Tu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85;top:1712;width:2734;height:3203;mso-wrap-style:none;v-text-anchor:middle" type="_x0000_t75">
                        <v:imagedata r:id="rId13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163830</wp:posOffset>
                      </wp:positionV>
                      <wp:extent cx="1828800" cy="2977515"/>
                      <wp:effectExtent l="5080" t="5080" r="508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977560"/>
                                <a:chOff x="0" y="0"/>
                                <a:chExt cx="1828800" cy="2977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Tu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67" name="" descr=""/>
                                <pic:cNvPicPr/>
                              </pic:nvPicPr>
                              <pic:blipFill>
                                <a:blip r:embed="rId136"/>
                                <a:stretch/>
                              </pic:blipFill>
                              <pic:spPr>
                                <a:xfrm>
                                  <a:off x="19080" y="942840"/>
                                  <a:ext cx="1736640" cy="2034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9pt;margin-top:12.9pt;width:144pt;height:234.45pt" coordorigin="58,258" coordsize="2880,4689">
                      <v:shape id="shape_0" fillcolor="white" stroked="t" o:allowincell="t" style="position:absolute;left:58;top:258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Tu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88;top:1743;width:2734;height:3203;mso-wrap-style:none;v-text-anchor:middle" type="_x0000_t75">
                        <v:imagedata r:id="rId13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990" w:hRule="exact"/>
        </w:trPr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120650</wp:posOffset>
                      </wp:positionV>
                      <wp:extent cx="1828800" cy="2977515"/>
                      <wp:effectExtent l="5080" t="5080" r="50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977560"/>
                                <a:chOff x="0" y="0"/>
                                <a:chExt cx="1828800" cy="2977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Tu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68" name="" descr=""/>
                                <pic:cNvPicPr/>
                              </pic:nvPicPr>
                              <pic:blipFill>
                                <a:blip r:embed="rId138"/>
                                <a:stretch/>
                              </pic:blipFill>
                              <pic:spPr>
                                <a:xfrm>
                                  <a:off x="19080" y="942840"/>
                                  <a:ext cx="1736640" cy="2034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9.5pt;width:144pt;height:234.45pt" coordorigin="25,190" coordsize="2880,4689">
                      <v:shape id="shape_0" fillcolor="white" stroked="t" o:allowincell="t" style="position:absolute;left:25;top:190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Tu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5;top:1675;width:2734;height:3203;mso-wrap-style:none;v-text-anchor:middle" type="_x0000_t75">
                        <v:imagedata r:id="rId13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127000</wp:posOffset>
                      </wp:positionV>
                      <wp:extent cx="1828800" cy="2977515"/>
                      <wp:effectExtent l="5080" t="5080" r="508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977560"/>
                                <a:chOff x="0" y="0"/>
                                <a:chExt cx="1828800" cy="2977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Tu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69" name="" descr=""/>
                                <pic:cNvPicPr/>
                              </pic:nvPicPr>
                              <pic:blipFill>
                                <a:blip r:embed="rId140"/>
                                <a:stretch/>
                              </pic:blipFill>
                              <pic:spPr>
                                <a:xfrm>
                                  <a:off x="19080" y="942840"/>
                                  <a:ext cx="1736640" cy="2034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7pt;margin-top:10pt;width:144pt;height:234.45pt" coordorigin="94,200" coordsize="2880,4689">
                      <v:shape id="shape_0" fillcolor="white" stroked="t" o:allowincell="t" style="position:absolute;left:94;top:200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Tu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24;top:1685;width:2734;height:3203;mso-wrap-style:none;v-text-anchor:middle" type="_x0000_t75">
                        <v:imagedata r:id="rId14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44780</wp:posOffset>
                      </wp:positionV>
                      <wp:extent cx="1828800" cy="2977515"/>
                      <wp:effectExtent l="5080" t="5080" r="508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977560"/>
                                <a:chOff x="0" y="0"/>
                                <a:chExt cx="1828800" cy="2977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Tu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70" name="" descr=""/>
                                <pic:cNvPicPr/>
                              </pic:nvPicPr>
                              <pic:blipFill>
                                <a:blip r:embed="rId142"/>
                                <a:stretch/>
                              </pic:blipFill>
                              <pic:spPr>
                                <a:xfrm>
                                  <a:off x="19080" y="942840"/>
                                  <a:ext cx="1736640" cy="2034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5pt;margin-top:11.4pt;width:144pt;height:234.45pt" coordorigin="50,228" coordsize="2880,4689">
                      <v:shape id="shape_0" fillcolor="white" stroked="t" o:allowincell="t" style="position:absolute;left:50;top:228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Tu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80;top:1713;width:2734;height:3203;mso-wrap-style:none;v-text-anchor:middle" type="_x0000_t75">
                        <v:imagedata r:id="rId14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123825</wp:posOffset>
                      </wp:positionV>
                      <wp:extent cx="1828800" cy="2977515"/>
                      <wp:effectExtent l="5080" t="508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977560"/>
                                <a:chOff x="0" y="0"/>
                                <a:chExt cx="1828800" cy="2977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Tu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71" name="" descr=""/>
                                <pic:cNvPicPr/>
                              </pic:nvPicPr>
                              <pic:blipFill>
                                <a:blip r:embed="rId144"/>
                                <a:stretch/>
                              </pic:blipFill>
                              <pic:spPr>
                                <a:xfrm>
                                  <a:off x="19080" y="942840"/>
                                  <a:ext cx="1736640" cy="2034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5pt;margin-top:9.75pt;width:144pt;height:234.45pt" coordorigin="55,195" coordsize="2880,4689">
                      <v:shape id="shape_0" fillcolor="white" stroked="t" o:allowincell="t" style="position:absolute;left:55;top:195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Tu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85;top:1680;width:2734;height:3203;mso-wrap-style:none;v-text-anchor:middle" type="_x0000_t75">
                        <v:imagedata r:id="rId14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990" w:hRule="exact"/>
        </w:trPr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133350</wp:posOffset>
                      </wp:positionV>
                      <wp:extent cx="1837690" cy="3013075"/>
                      <wp:effectExtent l="5080" t="5080" r="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7800" cy="3013200"/>
                                <a:chOff x="0" y="0"/>
                                <a:chExt cx="1837800" cy="3013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Il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72" name="" descr=""/>
                                <pic:cNvPicPr/>
                              </pic:nvPicPr>
                              <pic:blipFill>
                                <a:blip r:embed="rId146"/>
                                <a:stretch/>
                              </pic:blipFill>
                              <pic:spPr>
                                <a:xfrm>
                                  <a:off x="24120" y="979920"/>
                                  <a:ext cx="1813680" cy="2033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3pt;margin-top:10.5pt;width:144.7pt;height:237.25pt" coordorigin="126,210" coordsize="2894,4745">
                      <v:shape id="shape_0" fillcolor="white" stroked="t" o:allowincell="t" style="position:absolute;left:126;top:210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Il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64;top:1753;width:2855;height:3201;mso-wrap-style:none;v-text-anchor:middle" type="_x0000_t75">
                        <v:imagedata r:id="rId14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39700</wp:posOffset>
                      </wp:positionV>
                      <wp:extent cx="1868805" cy="2987040"/>
                      <wp:effectExtent l="0" t="5080" r="508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8760" cy="2986920"/>
                                <a:chOff x="0" y="0"/>
                                <a:chExt cx="1868760" cy="2986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996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Il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73" name="" descr=""/>
                                <pic:cNvPicPr/>
                              </pic:nvPicPr>
                              <pic:blipFill>
                                <a:blip r:embed="rId148"/>
                                <a:stretch/>
                              </pic:blipFill>
                              <pic:spPr>
                                <a:xfrm>
                                  <a:off x="0" y="953640"/>
                                  <a:ext cx="1813680" cy="2033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5pt;margin-top:11pt;width:147.15pt;height:235.2pt" coordorigin="3,220" coordsize="2943,4704">
                      <v:shape id="shape_0" fillcolor="white" stroked="t" o:allowincell="t" style="position:absolute;left:66;top:220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Il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;top:1722;width:2855;height:3201;mso-wrap-style:none;v-text-anchor:middle" type="_x0000_t75">
                        <v:imagedata r:id="rId14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146050</wp:posOffset>
                      </wp:positionV>
                      <wp:extent cx="1830070" cy="2961640"/>
                      <wp:effectExtent l="3810" t="5080" r="508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0240" cy="2961720"/>
                                <a:chOff x="0" y="0"/>
                                <a:chExt cx="1830240" cy="2961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Il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74" name="" descr=""/>
                                <pic:cNvPicPr/>
                              </pic:nvPicPr>
                              <pic:blipFill>
                                <a:blip r:embed="rId150"/>
                                <a:stretch/>
                              </pic:blipFill>
                              <pic:spPr>
                                <a:xfrm>
                                  <a:off x="0" y="928440"/>
                                  <a:ext cx="1813680" cy="2033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pt;margin-top:11.5pt;width:144.1pt;height:233.2pt" coordorigin="76,230" coordsize="2882,4664">
                      <v:shape id="shape_0" fillcolor="white" stroked="t" o:allowincell="t" style="position:absolute;left:78;top:230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Il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6;top:1692;width:2855;height:3201;mso-wrap-style:none;v-text-anchor:middle" type="_x0000_t75">
                        <v:imagedata r:id="rId15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52400</wp:posOffset>
                      </wp:positionV>
                      <wp:extent cx="1828800" cy="2948940"/>
                      <wp:effectExtent l="5080" t="5080" r="508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949120"/>
                                <a:chOff x="0" y="0"/>
                                <a:chExt cx="1828800" cy="294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Il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75" name="" descr=""/>
                                <pic:cNvPicPr/>
                              </pic:nvPicPr>
                              <pic:blipFill>
                                <a:blip r:embed="rId152"/>
                                <a:stretch/>
                              </pic:blipFill>
                              <pic:spPr>
                                <a:xfrm>
                                  <a:off x="11520" y="915840"/>
                                  <a:ext cx="1813680" cy="2033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05pt;margin-top:12pt;width:144pt;height:232.2pt" coordorigin="61,240" coordsize="2880,4644">
                      <v:shape id="shape_0" fillcolor="white" stroked="t" o:allowincell="t" style="position:absolute;left:61;top:240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Il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9;top:1682;width:2855;height:3201;mso-wrap-style:none;v-text-anchor:middle" type="_x0000_t75">
                        <v:imagedata r:id="rId15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990" w:hRule="exact"/>
        </w:trPr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133985</wp:posOffset>
                      </wp:positionV>
                      <wp:extent cx="1828800" cy="2717800"/>
                      <wp:effectExtent l="5080" t="5080" r="50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717640"/>
                                <a:chOff x="0" y="0"/>
                                <a:chExt cx="1828800" cy="2717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Elle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76" name="" descr=""/>
                                <pic:cNvPicPr/>
                              </pic:nvPicPr>
                              <pic:blipFill>
                                <a:blip r:embed="rId154"/>
                                <a:stretch/>
                              </pic:blipFill>
                              <pic:spPr>
                                <a:xfrm>
                                  <a:off x="11520" y="1024920"/>
                                  <a:ext cx="1816560" cy="1693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2pt;margin-top:10.55pt;width:144pt;height:214pt" coordorigin="64,211" coordsize="2880,4280">
                      <v:shape id="shape_0" fillcolor="white" stroked="t" o:allowincell="t" style="position:absolute;left:64;top:211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Elle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82;top:1825;width:2860;height:2665;mso-wrap-style:none;v-text-anchor:middle" type="_x0000_t75">
                        <v:imagedata r:id="rId15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143510</wp:posOffset>
                      </wp:positionV>
                      <wp:extent cx="1828800" cy="2717800"/>
                      <wp:effectExtent l="5080" t="5080" r="508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717640"/>
                                <a:chOff x="0" y="0"/>
                                <a:chExt cx="1828800" cy="2717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Elle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77" name="" descr=""/>
                                <pic:cNvPicPr/>
                              </pic:nvPicPr>
                              <pic:blipFill>
                                <a:blip r:embed="rId156"/>
                                <a:stretch/>
                              </pic:blipFill>
                              <pic:spPr>
                                <a:xfrm>
                                  <a:off x="11520" y="1024920"/>
                                  <a:ext cx="1816560" cy="1693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95pt;margin-top:11.3pt;width:144pt;height:214pt" coordorigin="39,226" coordsize="2880,4280">
                      <v:shape id="shape_0" fillcolor="white" stroked="t" o:allowincell="t" style="position:absolute;left:39;top:226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Elle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7;top:1840;width:2860;height:2665;mso-wrap-style:none;v-text-anchor:middle" type="_x0000_t75">
                        <v:imagedata r:id="rId15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49225</wp:posOffset>
                      </wp:positionV>
                      <wp:extent cx="1828800" cy="2717800"/>
                      <wp:effectExtent l="5080" t="508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717640"/>
                                <a:chOff x="0" y="0"/>
                                <a:chExt cx="1828800" cy="2717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Elle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78" name="" descr=""/>
                                <pic:cNvPicPr/>
                              </pic:nvPicPr>
                              <pic:blipFill>
                                <a:blip r:embed="rId158"/>
                                <a:stretch/>
                              </pic:blipFill>
                              <pic:spPr>
                                <a:xfrm>
                                  <a:off x="11520" y="1024920"/>
                                  <a:ext cx="1816560" cy="1693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11.75pt;width:144pt;height:214pt" coordorigin="77,235" coordsize="2880,4280">
                      <v:shape id="shape_0" fillcolor="white" stroked="t" o:allowincell="t" style="position:absolute;left:77;top:235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Elle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95;top:1849;width:2860;height:2665;mso-wrap-style:none;v-text-anchor:middle" type="_x0000_t75">
                        <v:imagedata r:id="rId15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56210</wp:posOffset>
                      </wp:positionV>
                      <wp:extent cx="1828800" cy="2717800"/>
                      <wp:effectExtent l="5080" t="5080" r="508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717640"/>
                                <a:chOff x="0" y="0"/>
                                <a:chExt cx="1828800" cy="2717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Elle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79" name="" descr=""/>
                                <pic:cNvPicPr/>
                              </pic:nvPicPr>
                              <pic:blipFill>
                                <a:blip r:embed="rId160"/>
                                <a:stretch/>
                              </pic:blipFill>
                              <pic:spPr>
                                <a:xfrm>
                                  <a:off x="11520" y="1024920"/>
                                  <a:ext cx="1816560" cy="1693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12.3pt;width:144pt;height:214pt" coordorigin="60,246" coordsize="2880,4280">
                      <v:shape id="shape_0" fillcolor="white" stroked="t" o:allowincell="t" style="position:absolute;left:60;top:246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Elle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8;top:1860;width:2860;height:2665;mso-wrap-style:none;v-text-anchor:middle" type="_x0000_t75">
                        <v:imagedata r:id="rId16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990" w:hRule="exact"/>
        </w:trPr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147320</wp:posOffset>
                      </wp:positionV>
                      <wp:extent cx="1887855" cy="2763520"/>
                      <wp:effectExtent l="0" t="5080" r="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7840" cy="2763360"/>
                                <a:chOff x="0" y="0"/>
                                <a:chExt cx="1887840" cy="2763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0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Nous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0" name="" descr=""/>
                                <pic:cNvPicPr/>
                              </pic:nvPicPr>
                              <pic:blipFill>
                                <a:blip r:embed="rId162"/>
                                <a:stretch/>
                              </pic:blipFill>
                              <pic:spPr>
                                <a:xfrm>
                                  <a:off x="0" y="1012320"/>
                                  <a:ext cx="1887840" cy="1751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pt;margin-top:11.6pt;width:148.65pt;height:217.6pt" coordorigin="-8,232" coordsize="2973,4352">
                      <v:shape id="shape_0" fillcolor="white" stroked="t" o:allowincell="t" style="position:absolute;left:43;top:232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Nous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-8;top:1826;width:2972;height:2757;mso-wrap-style:none;v-text-anchor:middle" type="_x0000_t75">
                        <v:imagedata r:id="rId16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154305</wp:posOffset>
                      </wp:positionV>
                      <wp:extent cx="1887855" cy="2763520"/>
                      <wp:effectExtent l="0" t="5080" r="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7840" cy="2763360"/>
                                <a:chOff x="0" y="0"/>
                                <a:chExt cx="1887840" cy="2763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0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Nous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1" name="" descr=""/>
                                <pic:cNvPicPr/>
                              </pic:nvPicPr>
                              <pic:blipFill>
                                <a:blip r:embed="rId164"/>
                                <a:stretch/>
                              </pic:blipFill>
                              <pic:spPr>
                                <a:xfrm>
                                  <a:off x="0" y="1012320"/>
                                  <a:ext cx="1887840" cy="1751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pt;margin-top:12.15pt;width:148.65pt;height:217.6pt" coordorigin="14,243" coordsize="2973,4352">
                      <v:shape id="shape_0" fillcolor="white" stroked="t" o:allowincell="t" style="position:absolute;left:65;top:243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Nous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4;top:1837;width:2972;height:2757;mso-wrap-style:none;v-text-anchor:middle" type="_x0000_t75">
                        <v:imagedata r:id="rId16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73355</wp:posOffset>
                      </wp:positionV>
                      <wp:extent cx="1887855" cy="2763520"/>
                      <wp:effectExtent l="0" t="5080" r="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7840" cy="2763360"/>
                                <a:chOff x="0" y="0"/>
                                <a:chExt cx="1887840" cy="2763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0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Nous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2" name="" descr=""/>
                                <pic:cNvPicPr/>
                              </pic:nvPicPr>
                              <pic:blipFill>
                                <a:blip r:embed="rId166"/>
                                <a:stretch/>
                              </pic:blipFill>
                              <pic:spPr>
                                <a:xfrm>
                                  <a:off x="0" y="1012320"/>
                                  <a:ext cx="1887840" cy="1751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3pt;margin-top:13.65pt;width:148.65pt;height:217.6pt" coordorigin="6,273" coordsize="2973,4352">
                      <v:shape id="shape_0" fillcolor="white" stroked="t" o:allowincell="t" style="position:absolute;left:57;top:273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Nous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6;top:1867;width:2972;height:2757;mso-wrap-style:none;v-text-anchor:middle" type="_x0000_t75">
                        <v:imagedata r:id="rId16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93040</wp:posOffset>
                      </wp:positionV>
                      <wp:extent cx="1887855" cy="2763520"/>
                      <wp:effectExtent l="0" t="5080" r="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7840" cy="2763360"/>
                                <a:chOff x="0" y="0"/>
                                <a:chExt cx="1887840" cy="2763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0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Nous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3" name="" descr=""/>
                                <pic:cNvPicPr/>
                              </pic:nvPicPr>
                              <pic:blipFill>
                                <a:blip r:embed="rId168"/>
                                <a:stretch/>
                              </pic:blipFill>
                              <pic:spPr>
                                <a:xfrm>
                                  <a:off x="0" y="1012320"/>
                                  <a:ext cx="1887840" cy="1751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15.2pt;width:148.65pt;height:217.6pt" coordorigin="10,304" coordsize="2973,4352">
                      <v:shape id="shape_0" fillcolor="white" stroked="t" o:allowincell="t" style="position:absolute;left:61;top:304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Nous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0;top:1898;width:2972;height:2757;mso-wrap-style:none;v-text-anchor:middle" type="_x0000_t75">
                        <v:imagedata r:id="rId16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990" w:hRule="exact"/>
        </w:trPr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224790</wp:posOffset>
                      </wp:positionV>
                      <wp:extent cx="1887855" cy="2763520"/>
                      <wp:effectExtent l="0" t="5080" r="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7840" cy="2763360"/>
                                <a:chOff x="0" y="0"/>
                                <a:chExt cx="1887840" cy="2763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0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Nous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4" name="" descr=""/>
                                <pic:cNvPicPr/>
                              </pic:nvPicPr>
                              <pic:blipFill>
                                <a:blip r:embed="rId170"/>
                                <a:stretch/>
                              </pic:blipFill>
                              <pic:spPr>
                                <a:xfrm>
                                  <a:off x="0" y="1012320"/>
                                  <a:ext cx="1887840" cy="1751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5pt;margin-top:17.7pt;width:148.65pt;height:217.6pt" coordorigin="5,354" coordsize="2973,4352">
                      <v:shape id="shape_0" fillcolor="white" stroked="t" o:allowincell="t" style="position:absolute;left:56;top:354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Nous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;top:1948;width:2972;height:2757;mso-wrap-style:none;v-text-anchor:middle" type="_x0000_t75">
                        <v:imagedata r:id="rId17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231140</wp:posOffset>
                      </wp:positionV>
                      <wp:extent cx="1887855" cy="2763520"/>
                      <wp:effectExtent l="0" t="5080" r="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7840" cy="2763360"/>
                                <a:chOff x="0" y="0"/>
                                <a:chExt cx="1887840" cy="2763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0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Nous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5" name="" descr=""/>
                                <pic:cNvPicPr/>
                              </pic:nvPicPr>
                              <pic:blipFill>
                                <a:blip r:embed="rId172"/>
                                <a:stretch/>
                              </pic:blipFill>
                              <pic:spPr>
                                <a:xfrm>
                                  <a:off x="0" y="1012320"/>
                                  <a:ext cx="1887840" cy="1751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pt;margin-top:18.2pt;width:148.65pt;height:217.6pt" coordorigin="14,364" coordsize="2973,4352">
                      <v:shape id="shape_0" fillcolor="white" stroked="t" o:allowincell="t" style="position:absolute;left:65;top:364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Nous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4;top:1958;width:2972;height:2757;mso-wrap-style:none;v-text-anchor:middle" type="_x0000_t75">
                        <v:imagedata r:id="rId17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87325</wp:posOffset>
                      </wp:positionV>
                      <wp:extent cx="1887855" cy="2763520"/>
                      <wp:effectExtent l="0" t="5080" r="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7840" cy="2763360"/>
                                <a:chOff x="0" y="0"/>
                                <a:chExt cx="1887840" cy="2763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0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Nous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6" name="" descr=""/>
                                <pic:cNvPicPr/>
                              </pic:nvPicPr>
                              <pic:blipFill>
                                <a:blip r:embed="rId174"/>
                                <a:stretch/>
                              </pic:blipFill>
                              <pic:spPr>
                                <a:xfrm>
                                  <a:off x="0" y="1012320"/>
                                  <a:ext cx="1887840" cy="1751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pt;margin-top:14.75pt;width:148.65pt;height:217.6pt" coordorigin="4,295" coordsize="2973,4352">
                      <v:shape id="shape_0" fillcolor="white" stroked="t" o:allowincell="t" style="position:absolute;left:55;top:295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Nous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;top:1889;width:2972;height:2757;mso-wrap-style:none;v-text-anchor:middle" type="_x0000_t75">
                        <v:imagedata r:id="rId17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94945</wp:posOffset>
                      </wp:positionV>
                      <wp:extent cx="1887855" cy="2763520"/>
                      <wp:effectExtent l="0" t="5080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7840" cy="2763360"/>
                                <a:chOff x="0" y="0"/>
                                <a:chExt cx="1887840" cy="2763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0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Nous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7" name="" descr=""/>
                                <pic:cNvPicPr/>
                              </pic:nvPicPr>
                              <pic:blipFill>
                                <a:blip r:embed="rId176"/>
                                <a:stretch/>
                              </pic:blipFill>
                              <pic:spPr>
                                <a:xfrm>
                                  <a:off x="0" y="1012320"/>
                                  <a:ext cx="1887840" cy="1751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5pt;margin-top:15.35pt;width:148.65pt;height:217.6pt" coordorigin="9,307" coordsize="2973,4352">
                      <v:shape id="shape_0" fillcolor="white" stroked="t" o:allowincell="t" style="position:absolute;left:60;top:307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Nous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9;top:1901;width:2972;height:2757;mso-wrap-style:none;v-text-anchor:middle" type="_x0000_t75">
                        <v:imagedata r:id="rId17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990" w:hRule="exact"/>
        </w:trPr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86690</wp:posOffset>
                      </wp:positionV>
                      <wp:extent cx="1862455" cy="2799715"/>
                      <wp:effectExtent l="0" t="5080" r="508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2280" cy="2799720"/>
                                <a:chOff x="0" y="0"/>
                                <a:chExt cx="1862280" cy="2799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348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Vous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8" name="" descr=""/>
                                <pic:cNvPicPr/>
                              </pic:nvPicPr>
                              <pic:blipFill>
                                <a:blip r:embed="rId178"/>
                                <a:stretch/>
                              </pic:blipFill>
                              <pic:spPr>
                                <a:xfrm>
                                  <a:off x="0" y="897120"/>
                                  <a:ext cx="1812960" cy="1902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pt;margin-top:14.7pt;width:146.65pt;height:220.45pt" coordorigin="2,294" coordsize="2933,4409">
                      <v:shape id="shape_0" fillcolor="white" stroked="t" o:allowincell="t" style="position:absolute;left:55;top:294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Vous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;top:1707;width:2854;height:2995;mso-wrap-style:none;v-text-anchor:middle" type="_x0000_t75">
                        <v:imagedata r:id="rId17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205740</wp:posOffset>
                      </wp:positionV>
                      <wp:extent cx="1862455" cy="2799715"/>
                      <wp:effectExtent l="0" t="5080" r="508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2280" cy="2799720"/>
                                <a:chOff x="0" y="0"/>
                                <a:chExt cx="1862280" cy="2799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348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Vous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80"/>
                                <a:stretch/>
                              </pic:blipFill>
                              <pic:spPr>
                                <a:xfrm>
                                  <a:off x="0" y="897120"/>
                                  <a:ext cx="1812960" cy="1902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5pt;margin-top:16.2pt;width:146.6pt;height:220.45pt" coordorigin="3,324" coordsize="2932,4409">
                      <v:shape id="shape_0" fillcolor="white" stroked="t" o:allowincell="t" style="position:absolute;left:56;top:324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Vous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;top:1737;width:2854;height:2995;mso-wrap-style:none;v-text-anchor:middle" type="_x0000_t75">
                        <v:imagedata r:id="rId18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25425</wp:posOffset>
                      </wp:positionV>
                      <wp:extent cx="1862455" cy="2799715"/>
                      <wp:effectExtent l="0" t="5080" r="508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2280" cy="2799720"/>
                                <a:chOff x="0" y="0"/>
                                <a:chExt cx="1862280" cy="2799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348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Vous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90" name="" descr=""/>
                                <pic:cNvPicPr/>
                              </pic:nvPicPr>
                              <pic:blipFill>
                                <a:blip r:embed="rId182"/>
                                <a:stretch/>
                              </pic:blipFill>
                              <pic:spPr>
                                <a:xfrm>
                                  <a:off x="0" y="897120"/>
                                  <a:ext cx="1812960" cy="1902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5pt;margin-top:17.75pt;width:146.6pt;height:220.45pt" coordorigin="15,355" coordsize="2932,4409">
                      <v:shape id="shape_0" fillcolor="white" stroked="t" o:allowincell="t" style="position:absolute;left:67;top:355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Vous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5;top:1768;width:2854;height:2995;mso-wrap-style:none;v-text-anchor:middle" type="_x0000_t75">
                        <v:imagedata r:id="rId18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31775</wp:posOffset>
                      </wp:positionV>
                      <wp:extent cx="1862455" cy="2799715"/>
                      <wp:effectExtent l="0" t="5080" r="508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2280" cy="2799720"/>
                                <a:chOff x="0" y="0"/>
                                <a:chExt cx="1862280" cy="2799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348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Vous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91" name="" descr=""/>
                                <pic:cNvPicPr/>
                              </pic:nvPicPr>
                              <pic:blipFill>
                                <a:blip r:embed="rId184"/>
                                <a:stretch/>
                              </pic:blipFill>
                              <pic:spPr>
                                <a:xfrm>
                                  <a:off x="0" y="897120"/>
                                  <a:ext cx="1812960" cy="1902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pt;margin-top:18.25pt;width:146.6pt;height:220.45pt" coordorigin="-2,365" coordsize="2932,4409">
                      <v:shape id="shape_0" fillcolor="white" stroked="t" o:allowincell="t" style="position:absolute;left:50;top:365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Vous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-2;top:1778;width:2854;height:2995;mso-wrap-style:none;v-text-anchor:middle" type="_x0000_t75">
                        <v:imagedata r:id="rId18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990" w:hRule="exact"/>
        </w:trPr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67005</wp:posOffset>
                      </wp:positionV>
                      <wp:extent cx="1862455" cy="2799715"/>
                      <wp:effectExtent l="0" t="5080" r="508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2280" cy="2799720"/>
                                <a:chOff x="0" y="0"/>
                                <a:chExt cx="1862280" cy="2799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348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Vous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92" name="" descr=""/>
                                <pic:cNvPicPr/>
                              </pic:nvPicPr>
                              <pic:blipFill>
                                <a:blip r:embed="rId186"/>
                                <a:stretch/>
                              </pic:blipFill>
                              <pic:spPr>
                                <a:xfrm>
                                  <a:off x="0" y="897120"/>
                                  <a:ext cx="1812960" cy="1902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pt;margin-top:13.15pt;width:146.6pt;height:220.45pt" coordorigin="4,263" coordsize="2932,4409">
                      <v:shape id="shape_0" fillcolor="white" stroked="t" o:allowincell="t" style="position:absolute;left:57;top:263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Vous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;top:1676;width:2854;height:2995;mso-wrap-style:none;v-text-anchor:middle" type="_x0000_t75">
                        <v:imagedata r:id="rId18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160655</wp:posOffset>
                      </wp:positionV>
                      <wp:extent cx="1862455" cy="2799715"/>
                      <wp:effectExtent l="0" t="5080" r="508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2280" cy="2799720"/>
                                <a:chOff x="0" y="0"/>
                                <a:chExt cx="1862280" cy="2799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348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Vous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93" name="" descr=""/>
                                <pic:cNvPicPr/>
                              </pic:nvPicPr>
                              <pic:blipFill>
                                <a:blip r:embed="rId188"/>
                                <a:stretch/>
                              </pic:blipFill>
                              <pic:spPr>
                                <a:xfrm>
                                  <a:off x="0" y="897120"/>
                                  <a:ext cx="1812960" cy="1902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8pt;margin-top:12.65pt;width:146.6pt;height:220.45pt" coordorigin="16,253" coordsize="2932,4409">
                      <v:shape id="shape_0" fillcolor="white" stroked="t" o:allowincell="t" style="position:absolute;left:69;top:253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Vous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6;top:1666;width:2854;height:2995;mso-wrap-style:none;v-text-anchor:middle" type="_x0000_t75">
                        <v:imagedata r:id="rId18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79705</wp:posOffset>
                      </wp:positionV>
                      <wp:extent cx="1862455" cy="2799715"/>
                      <wp:effectExtent l="0" t="5080" r="508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2280" cy="2799720"/>
                                <a:chOff x="0" y="0"/>
                                <a:chExt cx="1862280" cy="2799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348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Vous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94" name="" descr=""/>
                                <pic:cNvPicPr/>
                              </pic:nvPicPr>
                              <pic:blipFill>
                                <a:blip r:embed="rId190"/>
                                <a:stretch/>
                              </pic:blipFill>
                              <pic:spPr>
                                <a:xfrm>
                                  <a:off x="0" y="897120"/>
                                  <a:ext cx="1812960" cy="1902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9pt;margin-top:14.15pt;width:146.65pt;height:220.45pt" coordorigin="18,283" coordsize="2933,4409">
                      <v:shape id="shape_0" fillcolor="white" stroked="t" o:allowincell="t" style="position:absolute;left:71;top:283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Vous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8;top:1696;width:2854;height:2995;mso-wrap-style:none;v-text-anchor:middle" type="_x0000_t75">
                        <v:imagedata r:id="rId19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67640</wp:posOffset>
                      </wp:positionV>
                      <wp:extent cx="1862455" cy="2799715"/>
                      <wp:effectExtent l="0" t="5080" r="508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2280" cy="2799720"/>
                                <a:chOff x="0" y="0"/>
                                <a:chExt cx="1862280" cy="2799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348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Vous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95" name="" descr=""/>
                                <pic:cNvPicPr/>
                              </pic:nvPicPr>
                              <pic:blipFill>
                                <a:blip r:embed="rId192"/>
                                <a:stretch/>
                              </pic:blipFill>
                              <pic:spPr>
                                <a:xfrm>
                                  <a:off x="0" y="897120"/>
                                  <a:ext cx="1812960" cy="1902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9pt;margin-top:13.2pt;width:146.65pt;height:220.45pt" coordorigin="18,264" coordsize="2933,4409">
                      <v:shape id="shape_0" fillcolor="white" stroked="t" o:allowincell="t" style="position:absolute;left:71;top:264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Vous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8;top:1677;width:2854;height:2995;mso-wrap-style:none;v-text-anchor:middle" type="_x0000_t75">
                        <v:imagedata r:id="rId19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990" w:hRule="exact"/>
        </w:trPr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244475</wp:posOffset>
                      </wp:positionV>
                      <wp:extent cx="1831975" cy="2795905"/>
                      <wp:effectExtent l="1905" t="5080" r="508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2040" cy="2795760"/>
                                <a:chOff x="0" y="0"/>
                                <a:chExt cx="1832040" cy="2795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Ils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96" name="" descr=""/>
                                <pic:cNvPicPr/>
                              </pic:nvPicPr>
                              <pic:blipFill>
                                <a:blip r:embed="rId194"/>
                                <a:stretch/>
                              </pic:blipFill>
                              <pic:spPr>
                                <a:xfrm>
                                  <a:off x="0" y="851040"/>
                                  <a:ext cx="1802160" cy="1945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6pt;margin-top:19.25pt;width:144.25pt;height:220.15pt" coordorigin="52,385" coordsize="2885,4403">
                      <v:shape id="shape_0" fillcolor="white" stroked="t" o:allowincell="t" style="position:absolute;left:57;top:385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Ils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2;top:1725;width:2837;height:3062;mso-wrap-style:none;v-text-anchor:middle" type="_x0000_t75">
                        <v:imagedata r:id="rId19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50825</wp:posOffset>
                      </wp:positionV>
                      <wp:extent cx="1831975" cy="2795905"/>
                      <wp:effectExtent l="1905" t="5080" r="508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2040" cy="2795760"/>
                                <a:chOff x="0" y="0"/>
                                <a:chExt cx="1832040" cy="2795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Ils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97" name="" descr=""/>
                                <pic:cNvPicPr/>
                              </pic:nvPicPr>
                              <pic:blipFill>
                                <a:blip r:embed="rId196"/>
                                <a:stretch/>
                              </pic:blipFill>
                              <pic:spPr>
                                <a:xfrm>
                                  <a:off x="0" y="851040"/>
                                  <a:ext cx="1802160" cy="1945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65pt;margin-top:19.75pt;width:144.25pt;height:220.15pt" coordorigin="53,395" coordsize="2885,4403">
                      <v:shape id="shape_0" fillcolor="white" stroked="t" o:allowincell="t" style="position:absolute;left:58;top:395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Ils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3;top:1735;width:2837;height:3062;mso-wrap-style:none;v-text-anchor:middle" type="_x0000_t75">
                        <v:imagedata r:id="rId19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244475</wp:posOffset>
                      </wp:positionV>
                      <wp:extent cx="1831975" cy="2795905"/>
                      <wp:effectExtent l="1905" t="5080" r="508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2040" cy="2795760"/>
                                <a:chOff x="0" y="0"/>
                                <a:chExt cx="1832040" cy="2795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Ils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98" name="" descr=""/>
                                <pic:cNvPicPr/>
                              </pic:nvPicPr>
                              <pic:blipFill>
                                <a:blip r:embed="rId198"/>
                                <a:stretch/>
                              </pic:blipFill>
                              <pic:spPr>
                                <a:xfrm>
                                  <a:off x="0" y="851040"/>
                                  <a:ext cx="1802160" cy="1945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25pt;margin-top:19.25pt;width:144.3pt;height:220.15pt" coordorigin="65,385" coordsize="2886,4403">
                      <v:shape id="shape_0" fillcolor="white" stroked="t" o:allowincell="t" style="position:absolute;left:70;top:385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Ils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65;top:1725;width:2837;height:3062;mso-wrap-style:none;v-text-anchor:middle" type="_x0000_t75">
                        <v:imagedata r:id="rId19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250825</wp:posOffset>
                      </wp:positionV>
                      <wp:extent cx="1831975" cy="2795905"/>
                      <wp:effectExtent l="1905" t="5080" r="508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2040" cy="2795760"/>
                                <a:chOff x="0" y="0"/>
                                <a:chExt cx="1832040" cy="2795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Ils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99" name="" descr=""/>
                                <pic:cNvPicPr/>
                              </pic:nvPicPr>
                              <pic:blipFill>
                                <a:blip r:embed="rId200"/>
                                <a:stretch/>
                              </pic:blipFill>
                              <pic:spPr>
                                <a:xfrm>
                                  <a:off x="0" y="851040"/>
                                  <a:ext cx="1802160" cy="1945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35pt;margin-top:19.75pt;width:144.25pt;height:220.15pt" coordorigin="47,395" coordsize="2885,4403">
                      <v:shape id="shape_0" fillcolor="white" stroked="t" o:allowincell="t" style="position:absolute;left:52;top:395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Ils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7;top:1735;width:2837;height:3062;mso-wrap-style:none;v-text-anchor:middle" type="_x0000_t75">
                        <v:imagedata r:id="rId20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990" w:hRule="exact"/>
        </w:trPr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87325</wp:posOffset>
                      </wp:positionV>
                      <wp:extent cx="1969770" cy="2837815"/>
                      <wp:effectExtent l="5080" t="5080" r="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9920" cy="2837880"/>
                                <a:chOff x="0" y="0"/>
                                <a:chExt cx="1969920" cy="2837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Elles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8960" y="988200"/>
                                  <a:ext cx="1920960" cy="18496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00" name="" descr=""/>
                                  <pic:cNvPicPr/>
                                </pic:nvPicPr>
                                <pic:blipFill>
                                  <a:blip r:embed="rId20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028160" cy="1781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1" name="" descr=""/>
                                  <pic:cNvPicPr/>
                                </pic:nvPicPr>
                                <pic:blipFill>
                                  <a:blip r:embed="rId203"/>
                                  <a:stretch/>
                                </pic:blipFill>
                                <pic:spPr>
                                  <a:xfrm>
                                    <a:off x="284400" y="462600"/>
                                    <a:ext cx="1636560" cy="1386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pt;margin-top:14.75pt;width:155.1pt;height:223.45pt" coordorigin="24,295" coordsize="3102,4469">
                      <v:shape id="shape_0" fillcolor="white" stroked="t" o:allowincell="t" style="position:absolute;left:24;top:295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Elles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101;top:1851;width:3025;height:2912">
                        <v:shape id="shape_0" stroked="f" o:allowincell="t" style="position:absolute;left:101;top:1851;width:1618;height:2804;mso-wrap-style:none;v-text-anchor:middle" type="_x0000_t75">
                          <v:imagedata r:id="rId204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49;top:2580;width:2576;height:2183;mso-wrap-style:none;v-text-anchor:middle" type="_x0000_t75">
                          <v:imagedata r:id="rId205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200025</wp:posOffset>
                      </wp:positionV>
                      <wp:extent cx="1969770" cy="2837815"/>
                      <wp:effectExtent l="5080" t="5080" r="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9920" cy="2837880"/>
                                <a:chOff x="0" y="0"/>
                                <a:chExt cx="1969920" cy="2837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Elles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8960" y="988200"/>
                                  <a:ext cx="1920960" cy="18496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02" name="" descr=""/>
                                  <pic:cNvPicPr/>
                                </pic:nvPicPr>
                                <pic:blipFill>
                                  <a:blip r:embed="rId206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028160" cy="1781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3" name="" descr=""/>
                                  <pic:cNvPicPr/>
                                </pic:nvPicPr>
                                <pic:blipFill>
                                  <a:blip r:embed="rId207"/>
                                  <a:stretch/>
                                </pic:blipFill>
                                <pic:spPr>
                                  <a:xfrm>
                                    <a:off x="284400" y="462600"/>
                                    <a:ext cx="1636560" cy="1386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55pt;margin-top:15.75pt;width:155.1pt;height:223.45pt" coordorigin="51,315" coordsize="3102,4469">
                      <v:shape id="shape_0" fillcolor="white" stroked="t" o:allowincell="t" style="position:absolute;left:51;top:315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Elles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128;top:1871;width:3025;height:2912">
                        <v:shape id="shape_0" stroked="f" o:allowincell="t" style="position:absolute;left:128;top:1871;width:1618;height:2804;mso-wrap-style:none;v-text-anchor:middle" type="_x0000_t75">
                          <v:imagedata r:id="rId208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6;top:2600;width:2576;height:2183;mso-wrap-style:none;v-text-anchor:middle" type="_x0000_t75">
                          <v:imagedata r:id="rId209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07010</wp:posOffset>
                      </wp:positionV>
                      <wp:extent cx="1969770" cy="2837815"/>
                      <wp:effectExtent l="5080" t="5080" r="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9920" cy="2837880"/>
                                <a:chOff x="0" y="0"/>
                                <a:chExt cx="1969920" cy="2837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Elles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8960" y="988200"/>
                                  <a:ext cx="1920960" cy="18496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04" name="" descr=""/>
                                  <pic:cNvPicPr/>
                                </pic:nvPicPr>
                                <pic:blipFill>
                                  <a:blip r:embed="rId21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028160" cy="1781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5" name="" descr=""/>
                                  <pic:cNvPicPr/>
                                </pic:nvPicPr>
                                <pic:blipFill>
                                  <a:blip r:embed="rId211"/>
                                  <a:stretch/>
                                </pic:blipFill>
                                <pic:spPr>
                                  <a:xfrm>
                                    <a:off x="284400" y="462600"/>
                                    <a:ext cx="1636560" cy="1386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25pt;margin-top:16.3pt;width:155.1pt;height:223.45pt" coordorigin="45,326" coordsize="3102,4469">
                      <v:shape id="shape_0" fillcolor="white" stroked="t" o:allowincell="t" style="position:absolute;left:45;top:326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Elles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122;top:1882;width:3025;height:2912">
                        <v:shape id="shape_0" stroked="f" o:allowincell="t" style="position:absolute;left:122;top:1882;width:1618;height:2804;mso-wrap-style:none;v-text-anchor:middle" type="_x0000_t75">
                          <v:imagedata r:id="rId212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0;top:2611;width:2576;height:2183;mso-wrap-style:none;v-text-anchor:middle" type="_x0000_t75">
                          <v:imagedata r:id="rId213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01295</wp:posOffset>
                      </wp:positionV>
                      <wp:extent cx="1969770" cy="2837815"/>
                      <wp:effectExtent l="5080" t="5080" r="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9920" cy="2837880"/>
                                <a:chOff x="0" y="0"/>
                                <a:chExt cx="1969920" cy="2837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8"/>
                                        <w:szCs w:val="20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Elles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4"/>
                                        <w:rFonts w:ascii="Allegro BT" w:hAnsi="Allegro BT" w:eastAsia="Times New Roman" w:cs="Allegro BT"/>
                                        <w:color w:val="auto"/>
                                        <w:lang w:val="fr-CH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8960" y="988200"/>
                                  <a:ext cx="1920960" cy="18496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06" name="" descr=""/>
                                  <pic:cNvPicPr/>
                                </pic:nvPicPr>
                                <pic:blipFill>
                                  <a:blip r:embed="rId214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028160" cy="1781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7" name="" descr=""/>
                                  <pic:cNvPicPr/>
                                </pic:nvPicPr>
                                <pic:blipFill>
                                  <a:blip r:embed="rId215"/>
                                  <a:stretch/>
                                </pic:blipFill>
                                <pic:spPr>
                                  <a:xfrm>
                                    <a:off x="284400" y="462600"/>
                                    <a:ext cx="1636560" cy="1386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5pt;margin-top:15.85pt;width:155.1pt;height:223.45pt" coordorigin="67,317" coordsize="3102,4469">
                      <v:shape id="shape_0" fillcolor="white" stroked="t" o:allowincell="t" style="position:absolute;left:67;top:317;width:2879;height:1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20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Elles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Allegro BT" w:hAnsi="Allegro BT" w:eastAsia="Times New Roman" w:cs="Allegro BT"/>
                                  <w:color w:val="auto"/>
                                  <w:lang w:val="fr-CH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144;top:1873;width:3025;height:2912">
                        <v:shape id="shape_0" stroked="f" o:allowincell="t" style="position:absolute;left:144;top:1873;width:1618;height:2804;mso-wrap-style:none;v-text-anchor:middle" type="_x0000_t75">
                          <v:imagedata r:id="rId21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92;top:2602;width:2576;height:2183;mso-wrap-style:none;v-text-anchor:middle" type="_x0000_t75">
                          <v:imagedata r:id="rId217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E">
    <w:charset w:val="00"/>
    <w:family w:val="swiss"/>
    <w:pitch w:val="variable"/>
  </w:font>
  <w:font w:name="Allegro BT">
    <w:charset w:val="00"/>
    <w:family w:val="decorative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Univers CE" w:hAnsi="Univers CE" w:eastAsia="Times New Roman" w:cs="Univers CE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legro BT" w:hAnsi="Allegro BT" w:cs="Allegro BT"/>
      <w:sz w:val="36"/>
      <w:lang w:val="fr-CH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Univers" w:hAnsi="Univers" w:cs="Univers"/>
      <w:b/>
      <w:sz w:val="16"/>
    </w:rPr>
  </w:style>
  <w:style w:type="character" w:styleId="LineNumbering">
    <w:name w:val="Line Number"/>
    <w:basedOn w:val="AbsatzStandardschriftart"/>
    <w:rPr>
      <w:rFonts w:ascii="Univers" w:hAnsi="Univers" w:cs="Univers"/>
      <w:b/>
      <w:sz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sz w:val="20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3.wmf"/><Relationship Id="rId25" Type="http://schemas.openxmlformats.org/officeDocument/2006/relationships/image" Target="media/image3.wmf"/><Relationship Id="rId26" Type="http://schemas.openxmlformats.org/officeDocument/2006/relationships/image" Target="media/image3.wmf"/><Relationship Id="rId27" Type="http://schemas.openxmlformats.org/officeDocument/2006/relationships/image" Target="media/image3.wmf"/><Relationship Id="rId28" Type="http://schemas.openxmlformats.org/officeDocument/2006/relationships/image" Target="media/image3.wmf"/><Relationship Id="rId29" Type="http://schemas.openxmlformats.org/officeDocument/2006/relationships/image" Target="media/image3.wmf"/><Relationship Id="rId30" Type="http://schemas.openxmlformats.org/officeDocument/2006/relationships/image" Target="media/image3.wmf"/><Relationship Id="rId31" Type="http://schemas.openxmlformats.org/officeDocument/2006/relationships/image" Target="media/image3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4.wmf"/><Relationship Id="rId35" Type="http://schemas.openxmlformats.org/officeDocument/2006/relationships/image" Target="media/image4.wmf"/><Relationship Id="rId36" Type="http://schemas.openxmlformats.org/officeDocument/2006/relationships/image" Target="media/image4.wmf"/><Relationship Id="rId37" Type="http://schemas.openxmlformats.org/officeDocument/2006/relationships/image" Target="media/image4.wmf"/><Relationship Id="rId38" Type="http://schemas.openxmlformats.org/officeDocument/2006/relationships/image" Target="media/image4.wmf"/><Relationship Id="rId39" Type="http://schemas.openxmlformats.org/officeDocument/2006/relationships/image" Target="media/image4.wmf"/><Relationship Id="rId40" Type="http://schemas.openxmlformats.org/officeDocument/2006/relationships/image" Target="media/image4.wmf"/><Relationship Id="rId41" Type="http://schemas.openxmlformats.org/officeDocument/2006/relationships/image" Target="media/image4.wmf"/><Relationship Id="rId42" Type="http://schemas.openxmlformats.org/officeDocument/2006/relationships/image" Target="media/image5.wmf"/><Relationship Id="rId43" Type="http://schemas.openxmlformats.org/officeDocument/2006/relationships/image" Target="media/image5.wmf"/><Relationship Id="rId44" Type="http://schemas.openxmlformats.org/officeDocument/2006/relationships/image" Target="media/image5.wmf"/><Relationship Id="rId45" Type="http://schemas.openxmlformats.org/officeDocument/2006/relationships/image" Target="media/image5.wmf"/><Relationship Id="rId46" Type="http://schemas.openxmlformats.org/officeDocument/2006/relationships/image" Target="media/image5.wmf"/><Relationship Id="rId47" Type="http://schemas.openxmlformats.org/officeDocument/2006/relationships/image" Target="media/image5.wmf"/><Relationship Id="rId48" Type="http://schemas.openxmlformats.org/officeDocument/2006/relationships/image" Target="media/image5.wmf"/><Relationship Id="rId49" Type="http://schemas.openxmlformats.org/officeDocument/2006/relationships/image" Target="media/image5.wmf"/><Relationship Id="rId50" Type="http://schemas.openxmlformats.org/officeDocument/2006/relationships/image" Target="media/image5.wmf"/><Relationship Id="rId51" Type="http://schemas.openxmlformats.org/officeDocument/2006/relationships/image" Target="media/image5.wmf"/><Relationship Id="rId52" Type="http://schemas.openxmlformats.org/officeDocument/2006/relationships/image" Target="media/image6.wmf"/><Relationship Id="rId53" Type="http://schemas.openxmlformats.org/officeDocument/2006/relationships/image" Target="media/image6.wmf"/><Relationship Id="rId54" Type="http://schemas.openxmlformats.org/officeDocument/2006/relationships/image" Target="media/image6.wmf"/><Relationship Id="rId55" Type="http://schemas.openxmlformats.org/officeDocument/2006/relationships/image" Target="media/image6.wmf"/><Relationship Id="rId56" Type="http://schemas.openxmlformats.org/officeDocument/2006/relationships/image" Target="media/image6.wmf"/><Relationship Id="rId57" Type="http://schemas.openxmlformats.org/officeDocument/2006/relationships/image" Target="media/image6.wmf"/><Relationship Id="rId58" Type="http://schemas.openxmlformats.org/officeDocument/2006/relationships/image" Target="media/image6.wmf"/><Relationship Id="rId59" Type="http://schemas.openxmlformats.org/officeDocument/2006/relationships/image" Target="media/image6.wmf"/><Relationship Id="rId60" Type="http://schemas.openxmlformats.org/officeDocument/2006/relationships/image" Target="media/image6.wmf"/><Relationship Id="rId61" Type="http://schemas.openxmlformats.org/officeDocument/2006/relationships/image" Target="media/image6.wmf"/><Relationship Id="rId62" Type="http://schemas.openxmlformats.org/officeDocument/2006/relationships/image" Target="media/image7.wmf"/><Relationship Id="rId63" Type="http://schemas.openxmlformats.org/officeDocument/2006/relationships/image" Target="media/image7.wmf"/><Relationship Id="rId64" Type="http://schemas.openxmlformats.org/officeDocument/2006/relationships/image" Target="media/image7.wmf"/><Relationship Id="rId65" Type="http://schemas.openxmlformats.org/officeDocument/2006/relationships/image" Target="media/image7.wmf"/><Relationship Id="rId66" Type="http://schemas.openxmlformats.org/officeDocument/2006/relationships/image" Target="media/image7.wmf"/><Relationship Id="rId67" Type="http://schemas.openxmlformats.org/officeDocument/2006/relationships/image" Target="media/image7.wmf"/><Relationship Id="rId68" Type="http://schemas.openxmlformats.org/officeDocument/2006/relationships/image" Target="media/image7.wmf"/><Relationship Id="rId69" Type="http://schemas.openxmlformats.org/officeDocument/2006/relationships/image" Target="media/image7.wmf"/><Relationship Id="rId70" Type="http://schemas.openxmlformats.org/officeDocument/2006/relationships/image" Target="media/image7.wmf"/><Relationship Id="rId71" Type="http://schemas.openxmlformats.org/officeDocument/2006/relationships/image" Target="media/image7.wmf"/><Relationship Id="rId72" Type="http://schemas.openxmlformats.org/officeDocument/2006/relationships/image" Target="media/image8.wmf"/><Relationship Id="rId73" Type="http://schemas.openxmlformats.org/officeDocument/2006/relationships/image" Target="media/image8.wmf"/><Relationship Id="rId74" Type="http://schemas.openxmlformats.org/officeDocument/2006/relationships/image" Target="media/image8.wmf"/><Relationship Id="rId75" Type="http://schemas.openxmlformats.org/officeDocument/2006/relationships/image" Target="media/image8.wmf"/><Relationship Id="rId76" Type="http://schemas.openxmlformats.org/officeDocument/2006/relationships/image" Target="media/image8.wmf"/><Relationship Id="rId77" Type="http://schemas.openxmlformats.org/officeDocument/2006/relationships/image" Target="media/image8.wmf"/><Relationship Id="rId78" Type="http://schemas.openxmlformats.org/officeDocument/2006/relationships/image" Target="media/image8.wmf"/><Relationship Id="rId79" Type="http://schemas.openxmlformats.org/officeDocument/2006/relationships/image" Target="media/image8.wmf"/><Relationship Id="rId80" Type="http://schemas.openxmlformats.org/officeDocument/2006/relationships/image" Target="media/image8.wmf"/><Relationship Id="rId81" Type="http://schemas.openxmlformats.org/officeDocument/2006/relationships/image" Target="media/image8.wmf"/><Relationship Id="rId82" Type="http://schemas.openxmlformats.org/officeDocument/2006/relationships/image" Target="media/image9.wmf"/><Relationship Id="rId83" Type="http://schemas.openxmlformats.org/officeDocument/2006/relationships/image" Target="media/image9.wmf"/><Relationship Id="rId84" Type="http://schemas.openxmlformats.org/officeDocument/2006/relationships/image" Target="media/image9.wmf"/><Relationship Id="rId85" Type="http://schemas.openxmlformats.org/officeDocument/2006/relationships/image" Target="media/image9.wmf"/><Relationship Id="rId86" Type="http://schemas.openxmlformats.org/officeDocument/2006/relationships/image" Target="media/image10.wmf"/><Relationship Id="rId87" Type="http://schemas.openxmlformats.org/officeDocument/2006/relationships/image" Target="media/image10.wmf"/><Relationship Id="rId88" Type="http://schemas.openxmlformats.org/officeDocument/2006/relationships/image" Target="media/image10.wmf"/><Relationship Id="rId89" Type="http://schemas.openxmlformats.org/officeDocument/2006/relationships/image" Target="media/image10.wmf"/><Relationship Id="rId90" Type="http://schemas.openxmlformats.org/officeDocument/2006/relationships/image" Target="media/image10.wmf"/><Relationship Id="rId91" Type="http://schemas.openxmlformats.org/officeDocument/2006/relationships/image" Target="media/image10.wmf"/><Relationship Id="rId92" Type="http://schemas.openxmlformats.org/officeDocument/2006/relationships/image" Target="media/image11.wmf"/><Relationship Id="rId93" Type="http://schemas.openxmlformats.org/officeDocument/2006/relationships/image" Target="media/image11.wmf"/><Relationship Id="rId94" Type="http://schemas.openxmlformats.org/officeDocument/2006/relationships/image" Target="media/image11.wmf"/><Relationship Id="rId95" Type="http://schemas.openxmlformats.org/officeDocument/2006/relationships/image" Target="media/image11.wmf"/><Relationship Id="rId96" Type="http://schemas.openxmlformats.org/officeDocument/2006/relationships/image" Target="media/image11.wmf"/><Relationship Id="rId97" Type="http://schemas.openxmlformats.org/officeDocument/2006/relationships/image" Target="media/image11.wmf"/><Relationship Id="rId98" Type="http://schemas.openxmlformats.org/officeDocument/2006/relationships/image" Target="media/image12.wmf"/><Relationship Id="rId99" Type="http://schemas.openxmlformats.org/officeDocument/2006/relationships/image" Target="media/image12.wmf"/><Relationship Id="rId100" Type="http://schemas.openxmlformats.org/officeDocument/2006/relationships/image" Target="media/image12.wmf"/><Relationship Id="rId101" Type="http://schemas.openxmlformats.org/officeDocument/2006/relationships/image" Target="media/image12.wmf"/><Relationship Id="rId102" Type="http://schemas.openxmlformats.org/officeDocument/2006/relationships/image" Target="media/image12.wmf"/><Relationship Id="rId103" Type="http://schemas.openxmlformats.org/officeDocument/2006/relationships/image" Target="media/image12.wmf"/><Relationship Id="rId104" Type="http://schemas.openxmlformats.org/officeDocument/2006/relationships/image" Target="media/image13.wmf"/><Relationship Id="rId105" Type="http://schemas.openxmlformats.org/officeDocument/2006/relationships/image" Target="media/image13.wmf"/><Relationship Id="rId106" Type="http://schemas.openxmlformats.org/officeDocument/2006/relationships/image" Target="media/image13.wmf"/><Relationship Id="rId107" Type="http://schemas.openxmlformats.org/officeDocument/2006/relationships/image" Target="media/image13.wmf"/><Relationship Id="rId108" Type="http://schemas.openxmlformats.org/officeDocument/2006/relationships/image" Target="media/image14.jpeg"/><Relationship Id="rId109" Type="http://schemas.openxmlformats.org/officeDocument/2006/relationships/image" Target="media/image14.jpeg"/><Relationship Id="rId110" Type="http://schemas.openxmlformats.org/officeDocument/2006/relationships/image" Target="media/image14.jpeg"/><Relationship Id="rId111" Type="http://schemas.openxmlformats.org/officeDocument/2006/relationships/image" Target="media/image14.jpeg"/><Relationship Id="rId112" Type="http://schemas.openxmlformats.org/officeDocument/2006/relationships/image" Target="media/image14.jpeg"/><Relationship Id="rId113" Type="http://schemas.openxmlformats.org/officeDocument/2006/relationships/image" Target="media/image14.jpeg"/><Relationship Id="rId114" Type="http://schemas.openxmlformats.org/officeDocument/2006/relationships/image" Target="media/image15.wmf"/><Relationship Id="rId115" Type="http://schemas.openxmlformats.org/officeDocument/2006/relationships/image" Target="media/image15.wmf"/><Relationship Id="rId116" Type="http://schemas.openxmlformats.org/officeDocument/2006/relationships/image" Target="media/image15.wmf"/><Relationship Id="rId117" Type="http://schemas.openxmlformats.org/officeDocument/2006/relationships/image" Target="media/image15.wmf"/><Relationship Id="rId118" Type="http://schemas.openxmlformats.org/officeDocument/2006/relationships/image" Target="media/image15.wmf"/><Relationship Id="rId119" Type="http://schemas.openxmlformats.org/officeDocument/2006/relationships/image" Target="media/image15.wmf"/><Relationship Id="rId120" Type="http://schemas.openxmlformats.org/officeDocument/2006/relationships/image" Target="media/image15.wmf"/><Relationship Id="rId121" Type="http://schemas.openxmlformats.org/officeDocument/2006/relationships/image" Target="media/image15.wmf"/><Relationship Id="rId122" Type="http://schemas.openxmlformats.org/officeDocument/2006/relationships/image" Target="media/image15.wmf"/><Relationship Id="rId123" Type="http://schemas.openxmlformats.org/officeDocument/2006/relationships/image" Target="media/image15.wmf"/><Relationship Id="rId124" Type="http://schemas.openxmlformats.org/officeDocument/2006/relationships/image" Target="media/image15.wmf"/><Relationship Id="rId125" Type="http://schemas.openxmlformats.org/officeDocument/2006/relationships/image" Target="media/image15.wmf"/><Relationship Id="rId126" Type="http://schemas.openxmlformats.org/officeDocument/2006/relationships/image" Target="media/image15.wmf"/><Relationship Id="rId127" Type="http://schemas.openxmlformats.org/officeDocument/2006/relationships/image" Target="media/image15.wmf"/><Relationship Id="rId128" Type="http://schemas.openxmlformats.org/officeDocument/2006/relationships/image" Target="media/image15.wmf"/><Relationship Id="rId129" Type="http://schemas.openxmlformats.org/officeDocument/2006/relationships/image" Target="media/image15.wmf"/><Relationship Id="rId130" Type="http://schemas.openxmlformats.org/officeDocument/2006/relationships/image" Target="media/image16.wmf"/><Relationship Id="rId131" Type="http://schemas.openxmlformats.org/officeDocument/2006/relationships/image" Target="media/image16.wmf"/><Relationship Id="rId132" Type="http://schemas.openxmlformats.org/officeDocument/2006/relationships/image" Target="media/image16.wmf"/><Relationship Id="rId133" Type="http://schemas.openxmlformats.org/officeDocument/2006/relationships/image" Target="media/image16.wmf"/><Relationship Id="rId134" Type="http://schemas.openxmlformats.org/officeDocument/2006/relationships/image" Target="media/image16.wmf"/><Relationship Id="rId135" Type="http://schemas.openxmlformats.org/officeDocument/2006/relationships/image" Target="media/image16.wmf"/><Relationship Id="rId136" Type="http://schemas.openxmlformats.org/officeDocument/2006/relationships/image" Target="media/image16.wmf"/><Relationship Id="rId137" Type="http://schemas.openxmlformats.org/officeDocument/2006/relationships/image" Target="media/image16.wmf"/><Relationship Id="rId138" Type="http://schemas.openxmlformats.org/officeDocument/2006/relationships/image" Target="media/image16.wmf"/><Relationship Id="rId139" Type="http://schemas.openxmlformats.org/officeDocument/2006/relationships/image" Target="media/image16.wmf"/><Relationship Id="rId140" Type="http://schemas.openxmlformats.org/officeDocument/2006/relationships/image" Target="media/image16.wmf"/><Relationship Id="rId141" Type="http://schemas.openxmlformats.org/officeDocument/2006/relationships/image" Target="media/image16.wmf"/><Relationship Id="rId142" Type="http://schemas.openxmlformats.org/officeDocument/2006/relationships/image" Target="media/image16.wmf"/><Relationship Id="rId143" Type="http://schemas.openxmlformats.org/officeDocument/2006/relationships/image" Target="media/image16.wmf"/><Relationship Id="rId144" Type="http://schemas.openxmlformats.org/officeDocument/2006/relationships/image" Target="media/image16.wmf"/><Relationship Id="rId145" Type="http://schemas.openxmlformats.org/officeDocument/2006/relationships/image" Target="media/image16.wmf"/><Relationship Id="rId146" Type="http://schemas.openxmlformats.org/officeDocument/2006/relationships/image" Target="media/image17.wmf"/><Relationship Id="rId147" Type="http://schemas.openxmlformats.org/officeDocument/2006/relationships/image" Target="media/image17.wmf"/><Relationship Id="rId148" Type="http://schemas.openxmlformats.org/officeDocument/2006/relationships/image" Target="media/image17.wmf"/><Relationship Id="rId149" Type="http://schemas.openxmlformats.org/officeDocument/2006/relationships/image" Target="media/image17.wmf"/><Relationship Id="rId150" Type="http://schemas.openxmlformats.org/officeDocument/2006/relationships/image" Target="media/image17.wmf"/><Relationship Id="rId151" Type="http://schemas.openxmlformats.org/officeDocument/2006/relationships/image" Target="media/image17.wmf"/><Relationship Id="rId152" Type="http://schemas.openxmlformats.org/officeDocument/2006/relationships/image" Target="media/image17.wmf"/><Relationship Id="rId153" Type="http://schemas.openxmlformats.org/officeDocument/2006/relationships/image" Target="media/image17.wmf"/><Relationship Id="rId154" Type="http://schemas.openxmlformats.org/officeDocument/2006/relationships/image" Target="media/image18.wmf"/><Relationship Id="rId155" Type="http://schemas.openxmlformats.org/officeDocument/2006/relationships/image" Target="media/image18.wmf"/><Relationship Id="rId156" Type="http://schemas.openxmlformats.org/officeDocument/2006/relationships/image" Target="media/image18.wmf"/><Relationship Id="rId157" Type="http://schemas.openxmlformats.org/officeDocument/2006/relationships/image" Target="media/image18.wmf"/><Relationship Id="rId158" Type="http://schemas.openxmlformats.org/officeDocument/2006/relationships/image" Target="media/image18.wmf"/><Relationship Id="rId159" Type="http://schemas.openxmlformats.org/officeDocument/2006/relationships/image" Target="media/image18.wmf"/><Relationship Id="rId160" Type="http://schemas.openxmlformats.org/officeDocument/2006/relationships/image" Target="media/image18.wmf"/><Relationship Id="rId161" Type="http://schemas.openxmlformats.org/officeDocument/2006/relationships/image" Target="media/image18.wmf"/><Relationship Id="rId162" Type="http://schemas.openxmlformats.org/officeDocument/2006/relationships/image" Target="media/image19.wmf"/><Relationship Id="rId163" Type="http://schemas.openxmlformats.org/officeDocument/2006/relationships/image" Target="media/image19.wmf"/><Relationship Id="rId164" Type="http://schemas.openxmlformats.org/officeDocument/2006/relationships/image" Target="media/image19.wmf"/><Relationship Id="rId165" Type="http://schemas.openxmlformats.org/officeDocument/2006/relationships/image" Target="media/image19.wmf"/><Relationship Id="rId166" Type="http://schemas.openxmlformats.org/officeDocument/2006/relationships/image" Target="media/image19.wmf"/><Relationship Id="rId167" Type="http://schemas.openxmlformats.org/officeDocument/2006/relationships/image" Target="media/image19.wmf"/><Relationship Id="rId168" Type="http://schemas.openxmlformats.org/officeDocument/2006/relationships/image" Target="media/image19.wmf"/><Relationship Id="rId169" Type="http://schemas.openxmlformats.org/officeDocument/2006/relationships/image" Target="media/image19.wmf"/><Relationship Id="rId170" Type="http://schemas.openxmlformats.org/officeDocument/2006/relationships/image" Target="media/image19.wmf"/><Relationship Id="rId171" Type="http://schemas.openxmlformats.org/officeDocument/2006/relationships/image" Target="media/image19.wmf"/><Relationship Id="rId172" Type="http://schemas.openxmlformats.org/officeDocument/2006/relationships/image" Target="media/image19.wmf"/><Relationship Id="rId173" Type="http://schemas.openxmlformats.org/officeDocument/2006/relationships/image" Target="media/image19.wmf"/><Relationship Id="rId174" Type="http://schemas.openxmlformats.org/officeDocument/2006/relationships/image" Target="media/image19.wmf"/><Relationship Id="rId175" Type="http://schemas.openxmlformats.org/officeDocument/2006/relationships/image" Target="media/image19.wmf"/><Relationship Id="rId176" Type="http://schemas.openxmlformats.org/officeDocument/2006/relationships/image" Target="media/image19.wmf"/><Relationship Id="rId177" Type="http://schemas.openxmlformats.org/officeDocument/2006/relationships/image" Target="media/image19.wmf"/><Relationship Id="rId178" Type="http://schemas.openxmlformats.org/officeDocument/2006/relationships/image" Target="media/image20.wmf"/><Relationship Id="rId179" Type="http://schemas.openxmlformats.org/officeDocument/2006/relationships/image" Target="media/image20.wmf"/><Relationship Id="rId180" Type="http://schemas.openxmlformats.org/officeDocument/2006/relationships/image" Target="media/image20.wmf"/><Relationship Id="rId181" Type="http://schemas.openxmlformats.org/officeDocument/2006/relationships/image" Target="media/image20.wmf"/><Relationship Id="rId182" Type="http://schemas.openxmlformats.org/officeDocument/2006/relationships/image" Target="media/image20.wmf"/><Relationship Id="rId183" Type="http://schemas.openxmlformats.org/officeDocument/2006/relationships/image" Target="media/image20.wmf"/><Relationship Id="rId184" Type="http://schemas.openxmlformats.org/officeDocument/2006/relationships/image" Target="media/image20.wmf"/><Relationship Id="rId185" Type="http://schemas.openxmlformats.org/officeDocument/2006/relationships/image" Target="media/image20.wmf"/><Relationship Id="rId186" Type="http://schemas.openxmlformats.org/officeDocument/2006/relationships/image" Target="media/image20.wmf"/><Relationship Id="rId187" Type="http://schemas.openxmlformats.org/officeDocument/2006/relationships/image" Target="media/image20.wmf"/><Relationship Id="rId188" Type="http://schemas.openxmlformats.org/officeDocument/2006/relationships/image" Target="media/image20.wmf"/><Relationship Id="rId189" Type="http://schemas.openxmlformats.org/officeDocument/2006/relationships/image" Target="media/image20.wmf"/><Relationship Id="rId190" Type="http://schemas.openxmlformats.org/officeDocument/2006/relationships/image" Target="media/image20.wmf"/><Relationship Id="rId191" Type="http://schemas.openxmlformats.org/officeDocument/2006/relationships/image" Target="media/image20.wmf"/><Relationship Id="rId192" Type="http://schemas.openxmlformats.org/officeDocument/2006/relationships/image" Target="media/image20.wmf"/><Relationship Id="rId193" Type="http://schemas.openxmlformats.org/officeDocument/2006/relationships/image" Target="media/image20.wmf"/><Relationship Id="rId194" Type="http://schemas.openxmlformats.org/officeDocument/2006/relationships/image" Target="media/image21.wmf"/><Relationship Id="rId195" Type="http://schemas.openxmlformats.org/officeDocument/2006/relationships/image" Target="media/image21.wmf"/><Relationship Id="rId196" Type="http://schemas.openxmlformats.org/officeDocument/2006/relationships/image" Target="media/image21.wmf"/><Relationship Id="rId197" Type="http://schemas.openxmlformats.org/officeDocument/2006/relationships/image" Target="media/image21.wmf"/><Relationship Id="rId198" Type="http://schemas.openxmlformats.org/officeDocument/2006/relationships/image" Target="media/image21.wmf"/><Relationship Id="rId199" Type="http://schemas.openxmlformats.org/officeDocument/2006/relationships/image" Target="media/image21.wmf"/><Relationship Id="rId200" Type="http://schemas.openxmlformats.org/officeDocument/2006/relationships/image" Target="media/image21.wmf"/><Relationship Id="rId201" Type="http://schemas.openxmlformats.org/officeDocument/2006/relationships/image" Target="media/image21.wmf"/><Relationship Id="rId202" Type="http://schemas.openxmlformats.org/officeDocument/2006/relationships/image" Target="media/image22.wmf"/><Relationship Id="rId203" Type="http://schemas.openxmlformats.org/officeDocument/2006/relationships/image" Target="media/image23.wmf"/><Relationship Id="rId204" Type="http://schemas.openxmlformats.org/officeDocument/2006/relationships/image" Target="media/image22.wmf"/><Relationship Id="rId205" Type="http://schemas.openxmlformats.org/officeDocument/2006/relationships/image" Target="media/image23.wmf"/><Relationship Id="rId206" Type="http://schemas.openxmlformats.org/officeDocument/2006/relationships/image" Target="media/image22.wmf"/><Relationship Id="rId207" Type="http://schemas.openxmlformats.org/officeDocument/2006/relationships/image" Target="media/image23.wmf"/><Relationship Id="rId208" Type="http://schemas.openxmlformats.org/officeDocument/2006/relationships/image" Target="media/image22.wmf"/><Relationship Id="rId209" Type="http://schemas.openxmlformats.org/officeDocument/2006/relationships/image" Target="media/image23.wmf"/><Relationship Id="rId210" Type="http://schemas.openxmlformats.org/officeDocument/2006/relationships/image" Target="media/image22.wmf"/><Relationship Id="rId211" Type="http://schemas.openxmlformats.org/officeDocument/2006/relationships/image" Target="media/image23.wmf"/><Relationship Id="rId212" Type="http://schemas.openxmlformats.org/officeDocument/2006/relationships/image" Target="media/image22.wmf"/><Relationship Id="rId213" Type="http://schemas.openxmlformats.org/officeDocument/2006/relationships/image" Target="media/image23.wmf"/><Relationship Id="rId214" Type="http://schemas.openxmlformats.org/officeDocument/2006/relationships/image" Target="media/image22.wmf"/><Relationship Id="rId215" Type="http://schemas.openxmlformats.org/officeDocument/2006/relationships/image" Target="media/image23.wmf"/><Relationship Id="rId216" Type="http://schemas.openxmlformats.org/officeDocument/2006/relationships/image" Target="media/image22.wmf"/><Relationship Id="rId217" Type="http://schemas.openxmlformats.org/officeDocument/2006/relationships/image" Target="media/image23.wmf"/><Relationship Id="rId218" Type="http://schemas.openxmlformats.org/officeDocument/2006/relationships/numbering" Target="numbering.xml"/><Relationship Id="rId219" Type="http://schemas.openxmlformats.org/officeDocument/2006/relationships/fontTable" Target="fontTable.xml"/><Relationship Id="rId2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9:32:00Z</dcterms:created>
  <dc:creator>Scheer Jeannot</dc:creator>
  <dc:description/>
  <dc:language>en-US</dc:language>
  <cp:lastModifiedBy>Scheer Jeannot</cp:lastModifiedBy>
  <cp:lastPrinted>2000-11-18T21:22:00Z</cp:lastPrinted>
  <dcterms:modified xsi:type="dcterms:W3CDTF">2004-09-16T0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WdDoc*">
    <vt:lpwstr>CWdDoc*</vt:lpwstr>
  </property>
  <property fmtid="{D5CDD505-2E9C-101B-9397-08002B2CF9AE}" pid="3" name="OS">
    <vt:lpwstr>OS</vt:lpwstr>
  </property>
  <property fmtid="{D5CDD505-2E9C-101B-9397-08002B2CF9AE}" pid="4" name="RUNTIME_CLASS">
    <vt:lpwstr>RUNTIME_CLASS</vt:lpwstr>
  </property>
  <property fmtid="{D5CDD505-2E9C-101B-9397-08002B2CF9AE}" pid="5" name="WAPI">
    <vt:lpwstr>WAPI</vt:lpwstr>
  </property>
  <property fmtid="{D5CDD505-2E9C-101B-9397-08002B2CF9AE}" pid="6" name="WordProcessor">
    <vt:lpwstr>WordProcessor</vt:lpwstr>
  </property>
</Properties>
</file>