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4140</wp:posOffset>
                </wp:positionH>
                <wp:positionV relativeFrom="paragraph">
                  <wp:posOffset>38735</wp:posOffset>
                </wp:positionV>
                <wp:extent cx="3312160" cy="3317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00" cy="3317400"/>
                          <a:chOff x="0" y="0"/>
                          <a:chExt cx="3312000" cy="331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2000" cy="33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189360" y="562680"/>
                            <a:ext cx="1433880" cy="19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3.05pt;width:260.8pt;height:261.2pt" coordorigin="2164,61" coordsize="5216,5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4;top:61;width:5215;height:52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62;top:947;width:2257;height:31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0645</wp:posOffset>
                </wp:positionH>
                <wp:positionV relativeFrom="paragraph">
                  <wp:posOffset>127635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10.05pt;width:258.6pt;height:226pt" coordorigin="2127,201" coordsize="5172,4520">
                <v:shape id="shape_0" stroked="f" o:allowincell="f" style="position:absolute;left:2127;top:201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671;top:447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25</wp:posOffset>
                </wp:positionH>
                <wp:positionV relativeFrom="paragraph">
                  <wp:posOffset>53340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7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4.2pt;mso-position-vertical-relative:text;margin-left:13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7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44"/>
          <w:szCs w:val="32"/>
          <w:lang w:val="fr-CH"/>
        </w:rPr>
      </w:pPr>
      <w:r>
        <w:rPr>
          <w:rFonts w:cs="Times New Roman" w:ascii="Times New Roman" w:hAnsi="Times New Roman"/>
          <w:sz w:val="44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dure à cuire » (pages 180-18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’âge de l’héroï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40715</wp:posOffset>
            </wp:positionH>
            <wp:positionV relativeFrom="paragraph">
              <wp:posOffset>50800</wp:posOffset>
            </wp:positionV>
            <wp:extent cx="527685" cy="495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’est-ce qu’une famille d’accueil ou une « famille nourricière »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2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incipal trait de caractère de Carli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Carlie a-t-elle été placée en famille nourricièr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détails du texte montrent que Carlie est obsédée par la télévis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47065</wp:posOffset>
            </wp:positionH>
            <wp:positionV relativeFrom="paragraph">
              <wp:posOffset>142240</wp:posOffset>
            </wp:positionV>
            <wp:extent cx="527685" cy="495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A votre avis, pourquoi est-elle à ce point fixée sur la télé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1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le pire des beaux-pères de Carlie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arlie se laisse-t-elle tout faire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 signifie, aux yeux de l’assistante sociale,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en attendant que la situation familiale se stabilise »</w:t>
      </w:r>
      <w:r>
        <w:rPr>
          <w:rFonts w:cs="Times New Roman" w:ascii="Times New Roman" w:hAnsi="Times New Roman"/>
          <w:sz w:val="22"/>
          <w:szCs w:val="22"/>
          <w:lang w:val="fr-CH"/>
        </w:rPr>
        <w:t>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Le caractère de Carlie s’améliore-t-il dans sa nouvelle famille d’accueil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Betsy Byars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titre original (anglais) du livre « Balles de flipper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sayez de trouver un bref résumé du livre 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pour jeunes lecteurs a écrit Betsy Byar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le livre porte-t-il, selon vous, le titre « Balles de flipper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Enquête » (pages 214-215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Sur quel « crime » porte l’enquê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mène l’enquêt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28015</wp:posOffset>
            </wp:positionH>
            <wp:positionV relativeFrom="paragraph">
              <wp:posOffset>41275</wp:posOffset>
            </wp:positionV>
            <wp:extent cx="527685" cy="495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els écrivains ont inventé les trois détectives cités dans le tex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88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730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Sherlock Holmes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Hercule Poiro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Commissaire Maigret</w:t>
            </w:r>
          </w:p>
        </w:tc>
        <w:tc>
          <w:tcPr>
            <w:tcW w:w="6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découvert le « crim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narrateur ne veut-il pas que mamie relève des empreintes digital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est-ce difficile de relever des traces de pas sur le « lieu du crime »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sont les suspects que mamie fait comparaître ? Pourquoi ceux-là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e défendent les personnes soupçonné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59765</wp:posOffset>
            </wp:positionH>
            <wp:positionV relativeFrom="paragraph">
              <wp:posOffset>66040</wp:posOffset>
            </wp:positionV>
            <wp:extent cx="527685" cy="49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mamie allume-t-elle une pipe ? (Pensez aux modèles dont elles s’inspire ; cf. question 3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-ce que mamie accuse finalement du vo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amie a-t-elle réussi son enquête ? Qui est finalement l’auteur du « crim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Vous avez déjà rencontré l’auteur Bernard Friot avec un autre extrait de son œuvre. De quel extrait s’agit-il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t-ce que vous pouvez maintenant expliquer le titre du livr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(Encore des) Histoires pressées »</w:t>
      </w:r>
      <w:r>
        <w:rPr>
          <w:rFonts w:cs="Times New Roman" w:ascii="Times New Roman" w:hAnsi="Times New Roman"/>
          <w:sz w:val="22"/>
          <w:szCs w:val="22"/>
          <w:lang w:val="fr-CH"/>
        </w:rPr>
        <w:t> ? Rappelez-vous qu’à la première rencontre l’interprétation du titre était facultative :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4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Hypermarché : une vie de nuit » (page 24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40715</wp:posOffset>
            </wp:positionH>
            <wp:positionV relativeFrom="paragraph">
              <wp:posOffset>153035</wp:posOffset>
            </wp:positionV>
            <wp:extent cx="527685" cy="4953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Quelle différence y a-t-il entre un supermarché et un hypermarché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a « deuxième vie » d’un hypermarché dont parle l’extrai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travaux qui sont effectués pendant la nuit ?  (cf. partie : «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Des rayons à remplir de nouveau</w:t>
      </w:r>
      <w:r>
        <w:rPr>
          <w:rFonts w:cs="Times New Roman" w:ascii="Times New Roman" w:hAnsi="Times New Roman"/>
          <w:sz w:val="22"/>
          <w:szCs w:val="22"/>
          <w:lang w:val="fr-CH"/>
        </w:rPr>
        <w:t> »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travaux qui sont effectués pendant la nuit ?  (cf. partie : «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Les étiquettes à changer</w:t>
      </w:r>
      <w:r>
        <w:rPr>
          <w:rFonts w:cs="Times New Roman" w:ascii="Times New Roman" w:hAnsi="Times New Roman"/>
          <w:sz w:val="22"/>
          <w:szCs w:val="22"/>
          <w:lang w:val="fr-CH"/>
        </w:rPr>
        <w:t> »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avantages de l’étiquetage automatiqu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il important d’adapter les commandes à la sais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 le « Var-Martin » dont est tiré l’extrait du liv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alors la profession d’Émeric Charpenti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  <w:t>F I 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sz w:val="22"/>
          <w:szCs w:val="22"/>
          <w:lang w:val="fr-CH"/>
        </w:rPr>
        <w:t>(rendez-vous en classe de 6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H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fr-CH"/>
        </w:rPr>
        <w:t xml:space="preserve"> )</w:t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b/>
          <w:b/>
          <w:sz w:val="20"/>
          <w:szCs w:val="22"/>
          <w:lang w:val="fr-FR"/>
        </w:rPr>
      </w:pPr>
      <w:r>
        <w:rPr>
          <w:rFonts w:cs="Arial" w:ascii="Arial" w:hAnsi="Arial"/>
          <w:b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fr-C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360" w:hanging="360"/>
              <w:jc w:val="right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fldChar w:fldCharType="begin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instrText xml:space="preserve"> FILENAME </w:instrTex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t>input.doc</w: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fldChar w:fldCharType="begin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instrText xml:space="preserve"> DATE \@"dd\.MM\.yy" </w:instrTex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t>30.07.26</w:t>
            </w:r>
            <w:r>
              <w:rPr>
                <w:sz w:val="20"/>
                <w:b/>
                <w:bdr w:val="single" w:sz="4" w:space="0" w:color="000000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bdr w:val="single" w:sz="4" w:space="0" w:color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9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37:00Z</dcterms:created>
  <dc:creator>Scheer Jeannot</dc:creator>
  <dc:description/>
  <dc:language>en-US</dc:language>
  <cp:lastModifiedBy>Scheer Jeannot</cp:lastModifiedBy>
  <cp:lastPrinted>2006-12-05T16:33:00Z</cp:lastPrinted>
  <dcterms:modified xsi:type="dcterms:W3CDTF">2006-12-05T15:33:00Z</dcterms:modified>
  <cp:revision>48</cp:revision>
  <dc:subject/>
  <dc:title>Détextives </dc:title>
</cp:coreProperties>
</file>