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31445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5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445</wp:posOffset>
                </wp:positionH>
                <wp:positionV relativeFrom="paragraph">
                  <wp:posOffset>67945</wp:posOffset>
                </wp:positionV>
                <wp:extent cx="4196080" cy="309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3099600"/>
                          <a:chOff x="0" y="0"/>
                          <a:chExt cx="4196160" cy="309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2600" y="0"/>
                            <a:ext cx="2833200" cy="309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0" y="743760"/>
                            <a:ext cx="1226880" cy="18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5pt;margin-top:5.35pt;width:330.4pt;height:244.05pt" coordorigin="1207,107" coordsize="6608,4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3;top:107;width:4461;height:48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07;top:1278;width:1931;height:28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0645</wp:posOffset>
                </wp:positionH>
                <wp:positionV relativeFrom="paragraph">
                  <wp:posOffset>127635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10.05pt;width:258.6pt;height:226pt" coordorigin="2127,201" coordsize="5172,4520">
                <v:shape id="shape_0" stroked="f" o:allowincell="f" style="position:absolute;left:2127;top:201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671;top:447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625</wp:posOffset>
                </wp:positionH>
                <wp:positionV relativeFrom="paragraph">
                  <wp:posOffset>53340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6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4"/>
                                <w:lang w:val="fr-CH"/>
                              </w:rPr>
                              <w:t>Unités 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4.2pt;mso-position-vertical-relative:text;margin-left:13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6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4"/>
                          <w:lang w:val="fr-CH"/>
                        </w:rPr>
                        <w:t>Unités 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47"/>
      </w:tblGrid>
      <w:tr>
        <w:trPr/>
        <w:tc>
          <w:tcPr>
            <w:tcW w:w="3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Remarques préliminaires: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uvent, faute de temps, ou parce qu’ils ne conviennent pas aux finalités d’une dictée, l’enseignant(e) ne traite pas (tous) les textes de lecture du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es textes sont néanmoins trop précieux pour les passer sous sil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ar la méthode du jeu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Déte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fr-FR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tives 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footnoteReference w:id="2"/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! A vos loupes »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l’élève aura l’occasion de parcourir tous ces textes à domicile et à son rythm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en général, les réponses aux questions se trouvent dans les extraits de textes du manuel ; si vous les lisez attentivement, vous n’aurez aucune difficulté à trouver les bonnes réponses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mpreintes digitales 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ertaines questions nécessitent le recours à des pistes au-delà des extraits du manuel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nquête 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ormalement, les questions suivent le fil du texte 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e ciel dans la chambre » (page 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elle sorte de texte s’agit-i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37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394"/>
      </w:tblGrid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0" w:name="__Fieldmark__0_12710678"/>
            <w:bookmarkStart w:id="1" w:name="__Fieldmark__0_12710678"/>
            <w:bookmarkEnd w:id="1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roman (extrait)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2" w:name="__Fieldmark__1_12710678"/>
            <w:bookmarkStart w:id="3" w:name="__Fieldmark__1_12710678"/>
            <w:bookmarkEnd w:id="3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oème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4" w:name="__Fieldmark__2_12710678"/>
            <w:bookmarkStart w:id="5" w:name="__Fieldmark__2_12710678"/>
            <w:bookmarkEnd w:id="5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ièce de théâtre (extrait)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6" w:name="__Fieldmark__3_12710678"/>
            <w:bookmarkStart w:id="7" w:name="__Fieldmark__3_12710678"/>
            <w:bookmarkEnd w:id="7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chanson</w:t>
            </w:r>
          </w:p>
        </w:tc>
      </w:tr>
    </w:tbl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parle dans le texte ? (Qui dit « je » ou « moi » ?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i est le « tu » (le « toi ») dans le texte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Carla Bruni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étrange disparition » (pages 28-2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’appellent les 5 adolescents de l’extrait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 font-ils en Itali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Où habitent-il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 détail voit-on que Xolotl est très nerveux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oi voit-on que Serge devient également très nerveux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y a-t-il tout à coup l’obscurité dans la pièc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font les garçons pour voir quelque chose dans le noir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remarque le premier que Serge et Xolotl ont disparu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ans les lignes 20-22, relevez deux passages qui décrivent la peur de Raoul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 moment la lumière revient-ell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lumière avait-elle disparu en fin de compt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Le professeur est d’abord sceptique en apprenant la disparition des deux adolescents. Pourquoi croit-il finalement les autre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écarte-t-il l’hypothèse que Serge et Xolotl auraient pu être foudroyé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détails rendent la disparition des deux adolescents encore plus mystérieus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’hypothèse de Raoul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rofesseur n’est-il pas de son avi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Philippe Ébly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Trouvez un petit résumé du livre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 xml:space="preserve">« L’éclair qui effaçait tout»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Citez au moins 5 autres œuvres de Phillipe Ébly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</w:tblGrid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étrange disparition » (suite) (page 4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il arrivé à Serge et Xolotl après le coup de tonn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Jupiter dont il y a une statue à l’extérieur de la villa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96265</wp:posOffset>
            </wp:positionH>
            <wp:positionV relativeFrom="paragraph">
              <wp:posOffset>57150</wp:posOffset>
            </wp:positionV>
            <wp:extent cx="527685" cy="4953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 est-il de normal de trouver une telle statue à l’endroit où ils sont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3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 nouveau mystère sont confrontés les garçons en regardant autour d’eux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Complétez :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 xml:space="preserve">« Le ciel était d’un ………………………..……………………, et les étoiles brillaient d’un ……………………………………………… »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anormalité découvre Serge en froissant l’herbe entre ses main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12115</wp:posOffset>
            </wp:positionH>
            <wp:positionV relativeFrom="paragraph">
              <wp:posOffset>466725</wp:posOffset>
            </wp:positionV>
            <wp:extent cx="337185" cy="3162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harlie et la chocolaterie » (pages 60-6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harlie est-il un garçon riche ?  Justifiez votre répons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prénom et l’âge du grand-père préféré de Charli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elle manière la présence de Charlie transforme-t-elle grand-papa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prénom de grand-mama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Montrez (en parcourant les lignes 7- 32) que Willy Wonka est vraiment un « magicien du chocolat ». Avancez au moins trois raison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’usine de Mr. Wonka était-elle fermée il y a dix an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s habitants de la ville se rendent-ils compte que la chocolaterie fonctionne à nouveau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Qui sont Mr. Fickelgruber, Mr. Prodnose et Mr. Slugworth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Roald Dahl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s autres livres a-t-il écrit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Récemment on a fait un film à partir du livre « Charlie et la chocolaterie »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7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4815"/>
      </w:tblGrid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en quelle année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quel est le nom du metteur en scène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……………………………………………….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quel acteur interprète Willy Wonka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……………………………………………….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quel acteur interprète Charlie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………………………………………………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6262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073785" cy="1391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109.55pt" coordorigin="0,0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5;top:0;width:1593;height:379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491;width:1690;height:1699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bdr w:val="single" w:sz="4" w:space="0" w:color="000000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29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bdr w:val="single" w:sz="4" w:space="0" w:color="000000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fr-CH"/>
        </w:rPr>
        <w:t xml:space="preserve">détectives + texte </w:t>
      </w:r>
      <w:r>
        <w:rPr>
          <w:rFonts w:eastAsia="Wingdings" w:cs="Wingdings" w:ascii="Wingdings" w:hAnsi="Wingdings"/>
          <w:lang w:val="fr-CH" w:eastAsia="en-US"/>
        </w:rPr>
        <w:t></w:t>
      </w:r>
      <w:r>
        <w:rPr>
          <w:rFonts w:cs="Arial Narrow" w:ascii="Arial Narrow" w:hAnsi="Arial Narrow"/>
          <w:lang w:val="fr-CH"/>
        </w:rPr>
        <w:t xml:space="preserve"> détectives du tex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46:00Z</dcterms:created>
  <dc:creator>Scheer Jeannot</dc:creator>
  <dc:description/>
  <cp:keywords/>
  <dc:language>en-US</dc:language>
  <cp:lastModifiedBy>Jeannot Scheer</cp:lastModifiedBy>
  <cp:lastPrinted>2007-09-10T13:50:00Z</cp:lastPrinted>
  <dcterms:modified xsi:type="dcterms:W3CDTF">2007-09-10T11:51:00Z</dcterms:modified>
  <cp:revision>56</cp:revision>
  <dc:subject/>
  <dc:title>Détextives </dc:title>
</cp:coreProperties>
</file>