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lang w:val="fr-FR" w:eastAsia="en-US"/>
        </w:rPr>
      </w:pPr>
      <w:r>
        <w:rPr>
          <w:rFonts w:cs="Times New Roman" w:ascii="Times New Roman" w:hAnsi="Times New Roman"/>
          <w:sz w:val="3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8280</wp:posOffset>
                </wp:positionH>
                <wp:positionV relativeFrom="paragraph">
                  <wp:posOffset>-162560</wp:posOffset>
                </wp:positionV>
                <wp:extent cx="6287135" cy="9932035"/>
                <wp:effectExtent l="5715" t="571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-12.8pt;width:495pt;height:78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  <w:drawing>
          <wp:inline distT="0" distB="0" distL="0" distR="0">
            <wp:extent cx="3121025" cy="4387850"/>
            <wp:effectExtent l="0" t="0" r="109855" b="10985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49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2042"/>
        <w:gridCol w:w="3892"/>
      </w:tblGrid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132965" cy="307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30753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343785" cy="303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20" t="3185" r="3306" b="2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303339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88"/>
          <w:lang w:val="fr-FR"/>
        </w:rPr>
      </w:pPr>
      <w:r>
        <w:rPr>
          <w:rFonts w:cs="Times New Roman" w:ascii="Times New Roman" w:hAnsi="Times New Roman"/>
          <w:b/>
          <w:sz w:val="172"/>
          <w:lang w:val="fr-FR"/>
        </w:rPr>
        <w:t>Toutaquix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fr-FR"/>
        </w:rPr>
      </w:pPr>
      <w:r>
        <w:rPr>
          <w:rFonts w:cs="Times New Roman" w:ascii="Times New Roman" w:hAnsi="Times New Roman"/>
          <w:b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300 sesterces à celui ou celle</w:t>
      </w:r>
    </w:p>
    <w:p>
      <w:pPr>
        <w:pStyle w:val="Heading2"/>
        <w:spacing w:before="0" w:after="0"/>
        <w:ind w:left="238" w:hanging="0"/>
        <w:jc w:val="center"/>
        <w:rPr>
          <w:sz w:val="42"/>
          <w:lang w:val="fr-FR"/>
        </w:rPr>
      </w:pPr>
      <w:r>
        <w:rPr>
          <w:sz w:val="42"/>
          <w:lang w:val="fr-FR"/>
        </w:rPr>
        <w:t xml:space="preserve">qui répondra à ce questionnaire sans erreur... </w:t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Plus un sanglier en prime !</w:t>
      </w:r>
    </w:p>
    <w:p>
      <w:pPr>
        <w:pStyle w:val="Heading2"/>
        <w:ind w:left="240" w:hanging="0"/>
        <w:jc w:val="center"/>
        <w:rPr/>
      </w:pPr>
      <w:r>
        <w:rPr>
          <w:color w:val="0000FF"/>
          <w:sz w:val="64"/>
          <w:lang w:val="fr-FR"/>
        </w:rPr>
        <w:t>« Astérix aux Jeux Olympiques »</w:t>
        <w:br/>
      </w:r>
      <w:r>
        <w:rPr>
          <w:color w:val="0000FF"/>
          <w:sz w:val="42"/>
          <w:lang w:val="fr-FR"/>
        </w:rPr>
        <w:t xml:space="preserve"> 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  <w:t>Cochez la bonne réponse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signifie l’abréviation SPQR sur l’étendard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4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0" w:name="__Fieldmark__0_1305612293"/>
            <w:bookmarkStart w:id="1" w:name="__Fieldmark__0_1305612293"/>
            <w:bookmarkEnd w:id="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or Paterque Roman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" w:name="__Fieldmark__1_1305612293"/>
            <w:bookmarkStart w:id="3" w:name="__Fieldmark__1_1305612293"/>
            <w:bookmarkEnd w:id="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ic Pereat Quid Roman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" w:name="__Fieldmark__2_1305612293"/>
            <w:bookmarkStart w:id="5" w:name="__Fieldmark__2_1305612293"/>
            <w:bookmarkEnd w:id="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us Populusque Roman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 camp s’entraîne le champion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" w:name="__Fieldmark__3_1305612293"/>
            <w:bookmarkStart w:id="7" w:name="__Fieldmark__3_1305612293"/>
            <w:bookmarkEnd w:id="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etibon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" w:name="__Fieldmark__4_1305612293"/>
            <w:bookmarkStart w:id="9" w:name="__Fieldmark__4_1305612293"/>
            <w:bookmarkEnd w:id="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quari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" w:name="__Fieldmark__5_1305612293"/>
            <w:bookmarkStart w:id="11" w:name="__Fieldmark__5_1305612293"/>
            <w:bookmarkEnd w:id="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udan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nvoya l'arbre sur la tête de Claudius Corneduru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1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2" w:name="__Fieldmark__6_1305612293"/>
            <w:bookmarkStart w:id="13" w:name="__Fieldmark__6_1305612293"/>
            <w:bookmarkEnd w:id="1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Astérix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4" w:name="__Fieldmark__7_1305612293"/>
            <w:bookmarkStart w:id="15" w:name="__Fieldmark__7_1305612293"/>
            <w:bookmarkEnd w:id="15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bél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6" w:name="__Fieldmark__8_1305612293"/>
            <w:bookmarkStart w:id="17" w:name="__Fieldmark__8_1305612293"/>
            <w:bookmarkEnd w:id="17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déroulent les jeux olympiques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8" w:name="__Fieldmark__9_1305612293"/>
            <w:bookmarkStart w:id="19" w:name="__Fieldmark__9_1305612293"/>
            <w:bookmarkEnd w:id="19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ap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0" w:name="__Fieldmark__10_1305612293"/>
            <w:bookmarkStart w:id="21" w:name="__Fieldmark__10_1305612293"/>
            <w:bookmarkEnd w:id="21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trali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2" w:name="__Fieldmark__11_1305612293"/>
            <w:bookmarkStart w:id="23" w:name="__Fieldmark__11_1305612293"/>
            <w:bookmarkEnd w:id="2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rè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fois Abraracourcix prend-il un bain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9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4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" w:name="__Fieldmark__12_1305612293"/>
            <w:bookmarkStart w:id="25" w:name="__Fieldmark__12_1305612293"/>
            <w:bookmarkEnd w:id="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sema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6" w:name="__Fieldmark__13_1305612293"/>
            <w:bookmarkStart w:id="27" w:name="__Fieldmark__13_1305612293"/>
            <w:bookmarkEnd w:id="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m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8" w:name="__Fieldmark__14_1305612293"/>
            <w:bookmarkStart w:id="29" w:name="__Fieldmark__14_1305612293"/>
            <w:bookmarkEnd w:id="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anné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ors de quels mois se dérouleront les jeux olympiqu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0" w:name="__Fieldmark__15_1305612293"/>
            <w:bookmarkStart w:id="31" w:name="__Fieldmark__15_1305612293"/>
            <w:bookmarkEnd w:id="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Hécatombé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2" w:name="__Fieldmark__16_1305612293"/>
            <w:bookmarkStart w:id="33" w:name="__Fieldmark__16_1305612293"/>
            <w:bookmarkEnd w:id="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kub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4" w:name="__Fieldmark__17_1305612293"/>
            <w:bookmarkStart w:id="35" w:name="__Fieldmark__17_1305612293"/>
            <w:bookmarkEnd w:id="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al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preuve permet de découvrir les sportifs dopés à la potion mag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8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0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6" w:name="__Fieldmark__18_1305612293"/>
            <w:bookmarkStart w:id="37" w:name="__Fieldmark__18_1305612293"/>
            <w:bookmarkEnd w:id="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des oreilles vert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8" w:name="__Fieldmark__19_1305612293"/>
            <w:bookmarkStart w:id="39" w:name="__Fieldmark__19_1305612293"/>
            <w:bookmarkEnd w:id="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es de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0" w:name="__Fieldmark__20_1305612293"/>
            <w:bookmarkStart w:id="41" w:name="__Fieldmark__20_1305612293"/>
            <w:bookmarkEnd w:id="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a langue ble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se bat-il avec deux personn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2" w:name="__Fieldmark__21_1305612293"/>
            <w:bookmarkStart w:id="43" w:name="__Fieldmark__21_1305612293"/>
            <w:bookmarkEnd w:id="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'il s'agit d'un fantôm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4" w:name="__Fieldmark__22_1305612293"/>
            <w:bookmarkStart w:id="45" w:name="__Fieldmark__22_1305612293"/>
            <w:bookmarkEnd w:id="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e frères jumeau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6" w:name="__Fieldmark__23_1305612293"/>
            <w:bookmarkStart w:id="47" w:name="__Fieldmark__23_1305612293"/>
            <w:bookmarkEnd w:id="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'un gé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décident de faire les femmes gauloises pendant l'absence de leurs maris?</w:t>
      </w:r>
    </w:p>
    <w:p>
      <w:pPr>
        <w:pStyle w:val="Normal"/>
        <w:rPr/>
      </w:pPr>
      <w:r>
        <w:rPr/>
        <w:t xml:space="preserve"> </w:t>
      </w:r>
    </w:p>
    <w:tbl>
      <w:tblPr>
        <w:tblW w:w="236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0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8" w:name="__Fieldmark__24_1305612293"/>
            <w:bookmarkStart w:id="49" w:name="__Fieldmark__24_1305612293"/>
            <w:bookmarkEnd w:id="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 ménag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0" w:name="__Fieldmark__25_1305612293"/>
            <w:bookmarkStart w:id="51" w:name="__Fieldmark__25_1305612293"/>
            <w:bookmarkEnd w:id="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uis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2" w:name="__Fieldmark__26_1305612293"/>
            <w:bookmarkStart w:id="53" w:name="__Fieldmark__26_1305612293"/>
            <w:bookmarkEnd w:id="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outu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le tenue Abraracourcix reçoit-il la première fois Mordic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9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63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4" w:name="__Fieldmark__27_1305612293"/>
            <w:bookmarkStart w:id="55" w:name="__Fieldmark__27_1305612293"/>
            <w:bookmarkEnd w:id="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pyjama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6" w:name="__Fieldmark__28_1305612293"/>
            <w:bookmarkStart w:id="57" w:name="__Fieldmark__28_1305612293"/>
            <w:bookmarkEnd w:id="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e guerri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8" w:name="__Fieldmark__29_1305612293"/>
            <w:bookmarkStart w:id="59" w:name="__Fieldmark__29_1305612293"/>
            <w:bookmarkEnd w:id="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’Adam (tout nu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Idéfix serait-il plus fort que Céautomat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691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15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0" w:name="__Fieldmark__30_1305612293"/>
            <w:bookmarkStart w:id="61" w:name="__Fieldmark__30_1305612293"/>
            <w:bookmarkEnd w:id="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sait se gratter derrière les oreill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2" w:name="__Fieldmark__31_1305612293"/>
            <w:bookmarkStart w:id="63" w:name="__Fieldmark__31_1305612293"/>
            <w:bookmarkEnd w:id="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e, petit, il est tombé dans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4" w:name="__Fieldmark__32_1305612293"/>
            <w:bookmarkStart w:id="65" w:name="__Fieldmark__32_1305612293"/>
            <w:bookmarkEnd w:id="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a bu de la potion magiq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e Cornedurus emballe, la veille du dépar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6" w:name="__Fieldmark__33_1305612293"/>
            <w:bookmarkStart w:id="67" w:name="__Fieldmark__33_1305612293"/>
            <w:bookmarkEnd w:id="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épé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8" w:name="__Fieldmark__34_1305612293"/>
            <w:bookmarkStart w:id="69" w:name="__Fieldmark__34_1305612293"/>
            <w:bookmarkEnd w:id="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bala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0" w:name="__Fieldmark__35_1305612293"/>
            <w:bookmarkStart w:id="71" w:name="__Fieldmark__35_1305612293"/>
            <w:bookmarkEnd w:id="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un menhir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font les pirates quand ils rencontrent l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58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3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2" w:name="__Fieldmark__36_1305612293"/>
            <w:bookmarkStart w:id="73" w:name="__Fieldmark__36_1305612293"/>
            <w:bookmarkEnd w:id="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attaqu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4" w:name="__Fieldmark__37_1305612293"/>
            <w:bookmarkStart w:id="75" w:name="__Fieldmark__37_1305612293"/>
            <w:bookmarkEnd w:id="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s’enfui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6" w:name="__Fieldmark__38_1305612293"/>
            <w:bookmarkStart w:id="77" w:name="__Fieldmark__38_1305612293"/>
            <w:bookmarkEnd w:id="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coulent leur batea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aquelle de ces figures n’est pas un cousin de Mixomato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4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9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8" w:name="__Fieldmark__39_1305612293"/>
            <w:bookmarkStart w:id="79" w:name="__Fieldmark__39_1305612293"/>
            <w:bookmarkEnd w:id="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carf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0" w:name="__Fieldmark__40_1305612293"/>
            <w:bookmarkStart w:id="81" w:name="__Fieldmark__40_1305612293"/>
            <w:bookmarkEnd w:id="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écara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2" w:name="__Fieldmark__41_1305612293"/>
            <w:bookmarkStart w:id="83" w:name="__Fieldmark__41_1305612293"/>
            <w:bookmarkEnd w:id="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armonparn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voit-on sur le tableau dans la chambre des Romains à Athène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65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0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4" w:name="__Fieldmark__42_1305612293"/>
            <w:bookmarkStart w:id="85" w:name="__Fieldmark__42_1305612293"/>
            <w:bookmarkEnd w:id="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portrait de Césa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6" w:name="__Fieldmark__43_1305612293"/>
            <w:bookmarkStart w:id="87" w:name="__Fieldmark__43_1305612293"/>
            <w:bookmarkEnd w:id="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vue du  Parthén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8" w:name="__Fieldmark__44_1305612293"/>
            <w:bookmarkStart w:id="89" w:name="__Fieldmark__44_1305612293"/>
            <w:bookmarkEnd w:id="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sculpture de 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saye de battre Astérix durant son entraînement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0" w:name="__Fieldmark__45_1305612293"/>
            <w:bookmarkStart w:id="91" w:name="__Fieldmark__45_1305612293"/>
            <w:bookmarkEnd w:id="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2" w:name="__Fieldmark__46_1305612293"/>
            <w:bookmarkStart w:id="93" w:name="__Fieldmark__46_1305612293"/>
            <w:bookmarkEnd w:id="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oram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4" w:name="__Fieldmark__47_1305612293"/>
            <w:bookmarkStart w:id="95" w:name="__Fieldmark__47_1305612293"/>
            <w:bookmarkEnd w:id="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Sénat Olymp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58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83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6" w:name="__Fieldmark__48_1305612293"/>
            <w:bookmarkStart w:id="97" w:name="__Fieldmark__48_1305612293"/>
            <w:bookmarkEnd w:id="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iont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8" w:name="__Fieldmark__49_1305612293"/>
            <w:bookmarkStart w:id="99" w:name="__Fieldmark__49_1305612293"/>
            <w:bookmarkEnd w:id="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ulenté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0" w:name="__Fieldmark__50_1305612293"/>
            <w:bookmarkStart w:id="101" w:name="__Fieldmark__50_1305612293"/>
            <w:bookmarkEnd w:id="1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lymip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2" w:name="__Fieldmark__51_1305612293"/>
            <w:bookmarkStart w:id="103" w:name="__Fieldmark__51_1305612293"/>
            <w:bookmarkEnd w:id="1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4" w:name="__Fieldmark__52_1305612293"/>
            <w:bookmarkStart w:id="105" w:name="__Fieldmark__52_1305612293"/>
            <w:bookmarkEnd w:id="1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6" w:name="__Fieldmark__53_1305612293"/>
            <w:bookmarkStart w:id="107" w:name="__Fieldmark__53_1305612293"/>
            <w:bookmarkEnd w:id="1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sangliers peut-on voir dans la chambre d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27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8" w:name="__Fieldmark__54_1305612293"/>
            <w:bookmarkStart w:id="109" w:name="__Fieldmark__54_1305612293"/>
            <w:bookmarkEnd w:id="1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0" w:name="__Fieldmark__55_1305612293"/>
            <w:bookmarkStart w:id="111" w:name="__Fieldmark__55_1305612293"/>
            <w:bookmarkEnd w:id="1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2" w:name="__Fieldmark__56_1305612293"/>
            <w:bookmarkStart w:id="113" w:name="__Fieldmark__56_1305612293"/>
            <w:bookmarkEnd w:id="1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surnom (Beiname) d’Athéna caché par le casqu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7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2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4" w:name="__Fieldmark__57_1305612293"/>
            <w:bookmarkStart w:id="115" w:name="__Fieldmark__57_1305612293"/>
            <w:bookmarkEnd w:id="1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6" w:name="__Fieldmark__58_1305612293"/>
            <w:bookmarkStart w:id="117" w:name="__Fieldmark__58_1305612293"/>
            <w:bookmarkEnd w:id="1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8" w:name="__Fieldmark__59_1305612293"/>
            <w:bookmarkStart w:id="119" w:name="__Fieldmark__59_1305612293"/>
            <w:bookmarkEnd w:id="1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é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a taverne où les Gaulois s’amusent à fond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10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5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0" w:name="__Fieldmark__60_1305612293"/>
            <w:bookmarkStart w:id="121" w:name="__Fieldmark__60_1305612293"/>
            <w:bookmarkEnd w:id="1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Vaderetr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2" w:name="__Fieldmark__61_1305612293"/>
            <w:bookmarkStart w:id="123" w:name="__Fieldmark__61_1305612293"/>
            <w:bookmarkEnd w:id="1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nvinoverit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4" w:name="__Fieldmark__62_1305612293"/>
            <w:bookmarkStart w:id="125" w:name="__Fieldmark__62_1305612293"/>
            <w:bookmarkEnd w:id="1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emetcircens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t représenté par la figure à droite sur le relief ( en bas de la page 29)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9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6" w:name="__Fieldmark__63_1305612293"/>
            <w:bookmarkStart w:id="127" w:name="__Fieldmark__63_1305612293"/>
            <w:bookmarkEnd w:id="1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derz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8" w:name="__Fieldmark__64_1305612293"/>
            <w:bookmarkStart w:id="129" w:name="__Fieldmark__64_1305612293"/>
            <w:bookmarkEnd w:id="1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rza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0" w:name="__Fieldmark__65_1305612293"/>
            <w:bookmarkStart w:id="131" w:name="__Fieldmark__65_1305612293"/>
            <w:bookmarkEnd w:id="1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epz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motif du caleçon de Chaussetr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35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2" w:name="__Fieldmark__66_1305612293"/>
            <w:bookmarkStart w:id="133" w:name="__Fieldmark__66_1305612293"/>
            <w:bookmarkEnd w:id="1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poi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4" w:name="__Fieldmark__67_1305612293"/>
            <w:bookmarkStart w:id="135" w:name="__Fieldmark__67_1305612293"/>
            <w:bookmarkEnd w:id="1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raies bleu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6" w:name="__Fieldmark__68_1305612293"/>
            <w:bookmarkStart w:id="137" w:name="__Fieldmark__68_1305612293"/>
            <w:bookmarkEnd w:id="1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carreaux jaun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tient Zeus (statue) dans sa main gauch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8" w:name="__Fieldmark__69_1305612293"/>
            <w:bookmarkStart w:id="139" w:name="__Fieldmark__69_1305612293"/>
            <w:bookmarkEnd w:id="1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foud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0" w:name="__Fieldmark__70_1305612293"/>
            <w:bookmarkStart w:id="141" w:name="__Fieldmark__70_1305612293"/>
            <w:bookmarkEnd w:id="1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balanc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2" w:name="__Fieldmark__71_1305612293"/>
            <w:bookmarkStart w:id="143" w:name="__Fieldmark__71_1305612293"/>
            <w:bookmarkEnd w:id="1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rien du tou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« colosse de Rhodes » dans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4" w:name="__Fieldmark__72_1305612293"/>
            <w:bookmarkStart w:id="145" w:name="__Fieldmark__72_1305612293"/>
            <w:bookmarkEnd w:id="1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kéi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6" w:name="__Fieldmark__73_1305612293"/>
            <w:bookmarkStart w:id="147" w:name="__Fieldmark__73_1305612293"/>
            <w:bookmarkEnd w:id="1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alvad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8" w:name="__Fieldmark__74_1305612293"/>
            <w:bookmarkStart w:id="149" w:name="__Fieldmark__74_1305612293"/>
            <w:bookmarkEnd w:id="1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poll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a dit « Eurêka » en réalité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0" w:name="__Fieldmark__75_1305612293"/>
            <w:bookmarkStart w:id="151" w:name="__Fieldmark__75_1305612293"/>
            <w:bookmarkEnd w:id="1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evê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2" w:name="__Fieldmark__76_1305612293"/>
            <w:bookmarkStart w:id="153" w:name="__Fieldmark__76_1305612293"/>
            <w:bookmarkEnd w:id="1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mèd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4" w:name="__Fieldmark__77_1305612293"/>
            <w:bookmarkStart w:id="155" w:name="__Fieldmark__77_1305612293"/>
            <w:bookmarkEnd w:id="1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p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gagne la course olymp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7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2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6" w:name="__Fieldmark__78_1305612293"/>
            <w:bookmarkStart w:id="157" w:name="__Fieldmark__78_1305612293"/>
            <w:bookmarkEnd w:id="1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té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8" w:name="__Fieldmark__79_1305612293"/>
            <w:bookmarkStart w:id="159" w:name="__Fieldmark__79_1305612293"/>
            <w:bookmarkEnd w:id="1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Grec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0" w:name="__Fieldmark__80_1305612293"/>
            <w:bookmarkStart w:id="161" w:name="__Fieldmark__80_1305612293"/>
            <w:bookmarkEnd w:id="1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s Romain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passe la toute dernière scène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04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9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2" w:name="__Fieldmark__81_1305612293"/>
            <w:bookmarkStart w:id="163" w:name="__Fieldmark__81_1305612293"/>
            <w:bookmarkEnd w:id="1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 village gaul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4" w:name="__Fieldmark__82_1305612293"/>
            <w:bookmarkStart w:id="165" w:name="__Fieldmark__82_1305612293"/>
            <w:bookmarkEnd w:id="1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Athèn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6" w:name="__Fieldmark__83_1305612293"/>
            <w:bookmarkStart w:id="167" w:name="__Fieldmark__83_1305612293"/>
            <w:bookmarkEnd w:id="1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Rom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terminaison des noms romain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8" w:name="__Fieldmark__84_1305612293"/>
            <w:bookmarkStart w:id="169" w:name="__Fieldmark__84_1305612293"/>
            <w:bookmarkEnd w:id="1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0" w:name="__Fieldmark__85_1305612293"/>
            <w:bookmarkStart w:id="171" w:name="__Fieldmark__85_1305612293"/>
            <w:bookmarkEnd w:id="1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2" w:name="__Fieldmark__86_1305612293"/>
            <w:bookmarkStart w:id="173" w:name="__Fieldmark__86_1305612293"/>
            <w:bookmarkEnd w:id="1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En quelle année parut l’album « Astérix aux Jeux Olympiques »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66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0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4" w:name="__Fieldmark__87_1305612293"/>
            <w:bookmarkStart w:id="175" w:name="__Fieldmark__87_1305612293"/>
            <w:bookmarkEnd w:id="1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6" w:name="__Fieldmark__88_1305612293"/>
            <w:bookmarkStart w:id="177" w:name="__Fieldmark__88_1305612293"/>
            <w:bookmarkEnd w:id="1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8" w:name="__Fieldmark__89_1305612293"/>
            <w:bookmarkStart w:id="179" w:name="__Fieldmark__89_1305612293"/>
            <w:bookmarkEnd w:id="1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quel de ces noms gaulois est mal écri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0" w:name="__Fieldmark__90_1305612293"/>
            <w:bookmarkStart w:id="181" w:name="__Fieldmark__90_1305612293"/>
            <w:bookmarkEnd w:id="1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gecanon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2" w:name="__Fieldmark__91_1305612293"/>
            <w:bookmarkStart w:id="183" w:name="__Fieldmark__91_1305612293"/>
            <w:bookmarkEnd w:id="1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4" w:name="__Fieldmark__92_1305612293"/>
            <w:bookmarkStart w:id="185" w:name="__Fieldmark__92_1305612293"/>
            <w:bookmarkEnd w:id="1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noram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6" w:name="__Fieldmark__93_1305612293"/>
            <w:bookmarkStart w:id="187" w:name="__Fieldmark__93_1305612293"/>
            <w:bookmarkEnd w:id="1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8" w:name="__Fieldmark__94_1305612293"/>
            <w:bookmarkStart w:id="189" w:name="__Fieldmark__94_1305612293"/>
            <w:bookmarkEnd w:id="1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0" w:name="__Fieldmark__95_1305612293"/>
            <w:bookmarkStart w:id="191" w:name="__Fieldmark__95_1305612293"/>
            <w:bookmarkEnd w:id="1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grade a Tullius Mordicus au début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0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5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2" w:name="__Fieldmark__96_1305612293"/>
            <w:bookmarkStart w:id="193" w:name="__Fieldmark__96_1305612293"/>
            <w:bookmarkEnd w:id="1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éc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4" w:name="__Fieldmark__97_1305612293"/>
            <w:bookmarkStart w:id="195" w:name="__Fieldmark__97_1305612293"/>
            <w:bookmarkEnd w:id="1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ent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6" w:name="__Fieldmark__98_1305612293"/>
            <w:bookmarkStart w:id="197" w:name="__Fieldmark__98_1305612293"/>
            <w:bookmarkEnd w:id="1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ribu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ne doit-il pas boire de potion mag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53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8" w:name="__Fieldmark__99_1305612293"/>
            <w:bookmarkStart w:id="199" w:name="__Fieldmark__99_1305612293"/>
            <w:bookmarkEnd w:id="1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tombé dedans quand il était peti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0" w:name="__Fieldmark__100_1305612293"/>
            <w:bookmarkStart w:id="201" w:name="__Fieldmark__100_1305612293"/>
            <w:bookmarkEnd w:id="2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allergique à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2" w:name="__Fieldmark__101_1305612293"/>
            <w:bookmarkStart w:id="203" w:name="__Fieldmark__101_1305612293"/>
            <w:bookmarkEnd w:id="2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lle ne lui fait plus aucun effe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trouve Assurancetourix au banquet final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8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4" w:name="__Fieldmark__102_1305612293"/>
            <w:bookmarkStart w:id="205" w:name="__Fieldmark__102_1305612293"/>
            <w:bookmarkEnd w:id="2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goté près d’un arbr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6" w:name="__Fieldmark__103_1305612293"/>
            <w:bookmarkStart w:id="207" w:name="__Fieldmark__103_1305612293"/>
            <w:bookmarkEnd w:id="2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table avec les aut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8" w:name="__Fieldmark__104_1305612293"/>
            <w:bookmarkStart w:id="209" w:name="__Fieldmark__104_1305612293"/>
            <w:bookmarkEnd w:id="2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âillonné et ligoté sur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profession d’Obél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4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2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0" w:name="__Fieldmark__105_1305612293"/>
            <w:bookmarkStart w:id="211" w:name="__Fieldmark__105_1305612293"/>
            <w:bookmarkEnd w:id="2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sseur de sanglie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2" w:name="__Fieldmark__106_1305612293"/>
            <w:bookmarkStart w:id="213" w:name="__Fieldmark__106_1305612293"/>
            <w:bookmarkEnd w:id="2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vreur de menhi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4" w:name="__Fieldmark__107_1305612293"/>
            <w:bookmarkStart w:id="215" w:name="__Fieldmark__107_1305612293"/>
            <w:bookmarkEnd w:id="2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orger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s aventures d’Astérix se déroulent en quelle anné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9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6" w:name="__Fieldmark__108_1305612293"/>
            <w:bookmarkStart w:id="217" w:name="__Fieldmark__108_1305612293"/>
            <w:bookmarkEnd w:id="2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8" w:name="__Fieldmark__109_1305612293"/>
            <w:bookmarkStart w:id="219" w:name="__Fieldmark__109_1305612293"/>
            <w:bookmarkEnd w:id="2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0" w:name="__Fieldmark__110_1305612293"/>
            <w:bookmarkStart w:id="221" w:name="__Fieldmark__110_1305612293"/>
            <w:bookmarkEnd w:id="2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près Jésus-Chris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i fait hurler Idéfix de désesp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1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5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2" w:name="__Fieldmark__111_1305612293"/>
            <w:bookmarkStart w:id="223" w:name="__Fieldmark__111_1305612293"/>
            <w:bookmarkEnd w:id="2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’Assurancetourix chant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4" w:name="__Fieldmark__112_1305612293"/>
            <w:bookmarkStart w:id="225" w:name="__Fieldmark__112_1305612293"/>
            <w:bookmarkEnd w:id="2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tape sur un Romai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6" w:name="__Fieldmark__113_1305612293"/>
            <w:bookmarkStart w:id="227" w:name="__Fieldmark__113_1305612293"/>
            <w:bookmarkEnd w:id="2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abatte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nom de ce personnag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8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3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8" w:name="__Fieldmark__114_1305612293"/>
            <w:bookmarkStart w:id="229" w:name="__Fieldmark__114_1305612293"/>
            <w:bookmarkEnd w:id="2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-43815</wp:posOffset>
                  </wp:positionV>
                  <wp:extent cx="946150" cy="95123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étautoma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0" w:name="__Fieldmark__115_1305612293"/>
            <w:bookmarkStart w:id="231" w:name="__Fieldmark__115_1305612293"/>
            <w:bookmarkEnd w:id="2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nguis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2" w:name="__Fieldmark__116_1305612293"/>
            <w:bookmarkStart w:id="233" w:name="__Fieldmark__116_1305612293"/>
            <w:bookmarkEnd w:id="2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rdralfabét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« Astérix aux Jeux Olympiques », quelle merveille du monde peut-on v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8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4" w:name="__Fieldmark__117_1305612293"/>
            <w:bookmarkStart w:id="235" w:name="__Fieldmark__117_1305612293"/>
            <w:bookmarkEnd w:id="2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a statue de Zeus à Olympie</w:t>
              </w:r>
            </w:hyperlink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6" w:name="__Fieldmark__118_1305612293"/>
            <w:bookmarkStart w:id="237" w:name="__Fieldmark__118_1305612293"/>
            <w:bookmarkEnd w:id="2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e phare d'Alexandrie</w:t>
              </w:r>
            </w:hyperlink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8" w:name="__Fieldmark__119_1305612293"/>
            <w:bookmarkStart w:id="239" w:name="__Fieldmark__119_1305612293"/>
            <w:bookmarkEnd w:id="2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Le temple d'Artémis à Éphès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’épous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5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0" w:name="__Fieldmark__120_1305612293"/>
            <w:bookmarkStart w:id="241" w:name="__Fieldmark__120_1305612293"/>
            <w:bookmarkEnd w:id="2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pir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2" w:name="__Fieldmark__121_1305612293"/>
            <w:bookmarkStart w:id="243" w:name="__Fieldmark__121_1305612293"/>
            <w:bookmarkEnd w:id="2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ellem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4" w:name="__Fieldmark__122_1305612293"/>
            <w:bookmarkStart w:id="245" w:name="__Fieldmark__122_1305612293"/>
            <w:bookmarkEnd w:id="2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nemi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 xml:space="preserve">… </w:t>
      </w: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>et enco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nt les figures suivantes dans les albums français, allemand et luxembourgeois ? (complétez les réponses manquantes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883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32"/>
        <w:gridCol w:w="2952"/>
      </w:tblGrid>
      <w:tr>
        <w:trPr/>
        <w:tc>
          <w:tcPr>
            <w:tcW w:w="29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franç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allemand</w:t>
            </w:r>
          </w:p>
        </w:tc>
        <w:tc>
          <w:tcPr>
            <w:tcW w:w="29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luxembourgeo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braracourcix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utebattix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ethusalix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nemi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nteg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Kontraba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carfa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ratens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ugu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ixomat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uscul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hlappe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roquemithè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hnprozent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ceg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mer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commerçant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forgeron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StandardWeb"/>
        <w:shd w:fill="FFFFFF" w:val="clear"/>
        <w:jc w:val="center"/>
        <w:rPr/>
      </w:pPr>
      <w:r>
        <w:rPr/>
      </w:r>
    </w:p>
    <w:p>
      <w:pPr>
        <w:pStyle w:val="StandardWeb"/>
        <w:shd w:fill="FFFFFF" w:val="clear"/>
        <w:jc w:val="center"/>
        <w:rPr>
          <w:sz w:val="30"/>
          <w:lang w:val="fr-FR"/>
        </w:rPr>
      </w:pPr>
      <w:r>
        <w:rPr/>
        <w:drawing>
          <wp:inline distT="0" distB="0" distL="0" distR="0">
            <wp:extent cx="2400300" cy="166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b/>
          <w:b/>
          <w:sz w:val="42"/>
          <w:lang w:val="fr-FR"/>
        </w:rPr>
      </w:pPr>
      <w:r>
        <w:rPr>
          <w:b/>
          <w:sz w:val="42"/>
          <w:lang w:val="fr-FR"/>
        </w:rPr>
        <w:t>Sources :</w:t>
      </w:r>
    </w:p>
    <w:p>
      <w:pPr>
        <w:pStyle w:val="Normal"/>
        <w:rPr>
          <w:rFonts w:ascii="Arial" w:hAnsi="Arial" w:cs="Arial"/>
          <w:sz w:val="28"/>
          <w:lang w:val="fr-FR"/>
        </w:rPr>
      </w:pPr>
      <w:hyperlink r:id="rId9">
        <w:r>
          <w:rPr>
            <w:rStyle w:val="InternetLink"/>
            <w:rFonts w:cs="Arial" w:ascii="Arial" w:hAnsi="Arial"/>
            <w:sz w:val="28"/>
            <w:lang w:val="fr-FR"/>
          </w:rPr>
          <w:t>http://ecole.chanzeaux.free.fr/enfants/2000_2001/defi/questionnaires/asterix/asterixquizz.htm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0">
        <w:r>
          <w:rPr>
            <w:rStyle w:val="InternetLink"/>
            <w:rFonts w:cs="Arial" w:ascii="Arial" w:hAnsi="Arial"/>
            <w:sz w:val="28"/>
            <w:lang w:val="fr-CH"/>
          </w:rPr>
          <w:t>http://www.utc.fr/~aupetit/quiz_asterix.shtml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1">
        <w:r>
          <mc:AlternateContent>
            <mc:Choice Requires="wps">
              <w:drawing>
                <wp:anchor behindDoc="0" distT="0" distB="0" distL="114935" distR="114300" simplePos="0" locked="0" layoutInCell="0" allowOverlap="1" relativeHeight="18">
                  <wp:simplePos x="0" y="0"/>
                  <wp:positionH relativeFrom="column">
                    <wp:posOffset>2394585</wp:posOffset>
                  </wp:positionH>
                  <wp:positionV relativeFrom="paragraph">
                    <wp:posOffset>6089650</wp:posOffset>
                  </wp:positionV>
                  <wp:extent cx="1204595" cy="638810"/>
                  <wp:effectExtent l="635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045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188.55pt;margin-top:479.5pt;width:94.8pt;height:50.2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Arial" w:ascii="Arial" w:hAnsi="Arial"/>
          <w:sz w:val="28"/>
          <w:lang w:val="fr-CH"/>
        </w:rPr>
        <w:t>http://www.utc.fr/~aupetit/rep_asterix.shtml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 w:eastAsia="en-US"/>
        </w:rPr>
      </w:pPr>
      <w:r>
        <w:rPr>
          <w:rFonts w:cs="Arial" w:ascii="Arial" w:hAnsi="Arial"/>
          <w:sz w:val="28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35</wp:posOffset>
                </wp:positionH>
                <wp:positionV relativeFrom="paragraph">
                  <wp:posOffset>3524250</wp:posOffset>
                </wp:positionV>
                <wp:extent cx="1073785" cy="13912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77.5pt;width:84.55pt;height:109.55pt" coordorigin="61,5550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6;top:5550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;top:6041;width:1690;height:16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240"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Zitat2">
    <w:name w:val="HTML Zitat2"/>
    <w:basedOn w:val="AbsatzStandardschriftart"/>
    <w:qFormat/>
    <w:rPr>
      <w:rFonts w:ascii="Arial" w:hAnsi="Arial" w:cs="Arial"/>
      <w:i/>
      <w:iCs/>
      <w:color w:val="0000FF"/>
    </w:rPr>
  </w:style>
  <w:style w:type="character" w:styleId="Hervorhebung2">
    <w:name w:val="Hervorhebung2"/>
    <w:basedOn w:val="AbsatzStandardschriftart"/>
    <w:qFormat/>
    <w:rPr>
      <w:i/>
      <w:iCs/>
      <w:color w:val="009F5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ervorhebung5">
    <w:name w:val="Hervorhebung5"/>
    <w:basedOn w:val="AbsatzStandardschriftart"/>
    <w:qFormat/>
    <w:rPr>
      <w:b w:val="false"/>
      <w:bCs w:val="false"/>
      <w:i/>
      <w:iCs/>
      <w:color w:val="009F50"/>
    </w:rPr>
  </w:style>
  <w:style w:type="character" w:styleId="Hervorhebung4">
    <w:name w:val="Hervorhebung4"/>
    <w:basedOn w:val="AbsatzStandardschriftart"/>
    <w:qFormat/>
    <w:rPr>
      <w:i/>
      <w:iCs/>
      <w:color w:val="009F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Web3">
    <w:name w:val="Standard (Web)3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perso.wanadoo.fr/jean.levant/7mdm/zeus/zeus.htm" TargetMode="External"/><Relationship Id="rId7" Type="http://schemas.openxmlformats.org/officeDocument/2006/relationships/hyperlink" Target="http://perso.wanadoo.fr/jean.levant/7mdm/alexandrie/alexandrie.htm" TargetMode="External"/><Relationship Id="rId8" Type="http://schemas.openxmlformats.org/officeDocument/2006/relationships/image" Target="media/image5.wmf"/><Relationship Id="rId9" Type="http://schemas.openxmlformats.org/officeDocument/2006/relationships/hyperlink" Target="http://ecole.chanzeaux.free.fr/enfants/2000_2001/defi/questionnaires/asterix/asterixquizz.htm" TargetMode="External"/><Relationship Id="rId10" Type="http://schemas.openxmlformats.org/officeDocument/2006/relationships/hyperlink" Target="http://www.utc.fr/~aupetit/quiz_asterix.shtml" TargetMode="External"/><Relationship Id="rId11" Type="http://schemas.openxmlformats.org/officeDocument/2006/relationships/hyperlink" Target="http://www.utc.fr/~aupetit/rep_asterix.shtml" TargetMode="External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7:04:00Z</dcterms:created>
  <dc:creator>Scheer Jeannot</dc:creator>
  <dc:description/>
  <dc:language>en-US</dc:language>
  <cp:lastModifiedBy>Scheer Jeannot</cp:lastModifiedBy>
  <cp:lastPrinted>2003-12-23T16:26:00Z</cp:lastPrinted>
  <dcterms:modified xsi:type="dcterms:W3CDTF">2003-12-23T15:40:00Z</dcterms:modified>
  <cp:revision>68</cp:revision>
  <dc:subject/>
  <dc:title/>
</cp:coreProperties>
</file>